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55030</wp:posOffset>
                </wp:positionH>
                <wp:positionV relativeFrom="paragraph">
                  <wp:posOffset>3414395</wp:posOffset>
                </wp:positionV>
                <wp:extent cx="169545" cy="635"/>
                <wp:effectExtent l="8890" t="889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2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268.85pt" to="482.2pt,268.85pt" stroked="t" o:allowincell="f" style="position:absolut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741" w:type="dxa"/>
        <w:jc w:val="left"/>
        <w:tblInd w:w="-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7"/>
        <w:gridCol w:w="1871"/>
        <w:gridCol w:w="1850"/>
        <w:gridCol w:w="1325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220"/>
        <w:gridCol w:w="319"/>
        <w:gridCol w:w="539"/>
        <w:gridCol w:w="1213"/>
      </w:tblGrid>
      <w:tr>
        <w:trPr>
          <w:cantSplit w:val="true"/>
        </w:trPr>
        <w:tc>
          <w:tcPr>
            <w:tcW w:w="22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о</w:t>
            </w:r>
          </w:p>
        </w:tc>
        <w:tc>
          <w:tcPr>
            <w:tcW w:w="10402" w:type="dxa"/>
            <w:gridSpan w:val="16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Arial" w:hAnsi="Arial" w:cs="Arial"/>
                <w:b/>
                <w:b/>
                <w:spacing w:val="100"/>
                <w:sz w:val="28"/>
              </w:rPr>
            </w:pPr>
            <w:r>
              <w:rPr>
                <w:rFonts w:cs="Arial" w:ascii="Arial" w:hAnsi="Arial"/>
                <w:b/>
                <w:spacing w:val="100"/>
                <w:sz w:val="28"/>
              </w:rPr>
              <w:t>ПРОГРАМ ПРИПРЕМЕ ЗА СЕРТИФИКАЦИЈУ</w:t>
            </w:r>
          </w:p>
        </w:tc>
        <w:tc>
          <w:tcPr>
            <w:tcW w:w="2071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14175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РАДИО:</w:t>
            </w:r>
          </w:p>
          <w:p>
            <w:pPr>
              <w:pStyle w:val="Normal"/>
              <w:tabs>
                <w:tab w:val="clear" w:pos="720"/>
                <w:tab w:val="left" w:pos="8789" w:leader="none"/>
                <w:tab w:val="left" w:pos="14175" w:leader="none"/>
              </w:tabs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ВЕРИО:</w:t>
            </w:r>
          </w:p>
          <w:p>
            <w:pPr>
              <w:pStyle w:val="Normal"/>
              <w:tabs>
                <w:tab w:val="clear" w:pos="720"/>
                <w:tab w:val="left" w:pos="8789" w:leader="none"/>
                <w:tab w:val="left" w:pos="14175" w:leader="none"/>
              </w:tabs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Издање: </w:t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мена бр. :</w:t>
            </w:r>
          </w:p>
        </w:tc>
        <w:tc>
          <w:tcPr>
            <w:tcW w:w="10402" w:type="dxa"/>
            <w:gridSpan w:val="16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4"/>
              <w:jc w:val="center"/>
              <w:rPr>
                <w:rFonts w:ascii="Arial" w:hAnsi="Arial" w:cs="Arial"/>
                <w:b/>
                <w:b/>
                <w:spacing w:val="60"/>
                <w:sz w:val="16"/>
              </w:rPr>
            </w:pPr>
            <w:r>
              <w:rPr>
                <w:rFonts w:cs="Arial" w:ascii="Arial" w:hAnsi="Arial"/>
                <w:b/>
                <w:spacing w:val="60"/>
                <w:sz w:val="16"/>
              </w:rPr>
            </w:r>
          </w:p>
        </w:tc>
        <w:tc>
          <w:tcPr>
            <w:tcW w:w="2071" w:type="dxa"/>
            <w:gridSpan w:val="3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4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 xml:space="preserve">лист             листова      </w:t>
            </w:r>
          </w:p>
        </w:tc>
      </w:tr>
      <w:tr>
        <w:trPr>
          <w:cantSplit w:val="true"/>
        </w:trPr>
        <w:tc>
          <w:tcPr>
            <w:tcW w:w="397" w:type="dxa"/>
            <w:vMerge w:val="restart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Р.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р. </w:t>
            </w:r>
          </w:p>
        </w:tc>
        <w:tc>
          <w:tcPr>
            <w:tcW w:w="3721" w:type="dxa"/>
            <w:gridSpan w:val="2"/>
            <w:vMerge w:val="restart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16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16"/>
              </w:rPr>
              <w:t>АКТИВНОСТ</w:t>
            </w:r>
          </w:p>
        </w:tc>
        <w:tc>
          <w:tcPr>
            <w:tcW w:w="1325" w:type="dxa"/>
            <w:vMerge w:val="restart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68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ОК</w:t>
            </w:r>
          </w:p>
          <w:p>
            <w:pPr>
              <w:pStyle w:val="Normal"/>
              <w:snapToGrid w:val="false"/>
              <w:spacing w:lineRule="atLeast" w:line="168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еализације</w:t>
            </w:r>
          </w:p>
        </w:tc>
        <w:tc>
          <w:tcPr>
            <w:tcW w:w="8085" w:type="dxa"/>
            <w:gridSpan w:val="16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168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ЛАНИРАНО / РЕАЛИЗОВАНО (месеци)</w:t>
            </w:r>
          </w:p>
        </w:tc>
        <w:tc>
          <w:tcPr>
            <w:tcW w:w="12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2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397" w:type="dxa"/>
            <w:vMerge w:val="continue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21" w:type="dxa"/>
            <w:gridSpan w:val="2"/>
            <w:vMerge w:val="continue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16"/>
              </w:rPr>
            </w:r>
          </w:p>
        </w:tc>
        <w:tc>
          <w:tcPr>
            <w:tcW w:w="1325" w:type="dxa"/>
            <w:vMerge w:val="continue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68" w:before="0" w:after="0"/>
              <w:jc w:val="center"/>
              <w:rPr>
                <w:rFonts w:ascii="Arial" w:hAnsi="Arial" w:cs="Arial"/>
                <w:b/>
                <w:b/>
                <w:spacing w:val="100"/>
                <w:sz w:val="16"/>
              </w:rPr>
            </w:pPr>
            <w:r>
              <w:rPr>
                <w:rFonts w:cs="Arial" w:ascii="Arial" w:hAnsi="Arial"/>
                <w:b/>
                <w:spacing w:val="100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1</w: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2</w: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</w: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3</w: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4</w:t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5</w: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6</w: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7</w: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8</w: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9</w: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0</w:t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1</w:t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2</w: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1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ПОМЕНА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085" w:type="dxa"/>
            <w:gridSpan w:val="16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новање вође пројекта</w:t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  <w:bookmarkStart w:id="0" w:name="__DdeLink__29_1837814306"/>
            <w:r>
              <w:rPr>
                <w:rFonts w:cs="Arial" w:ascii="Arial" w:hAnsi="Arial"/>
                <w:sz w:val="20"/>
                <w:szCs w:val="20"/>
              </w:rPr>
              <w:t>.11.2010</w:t>
            </w:r>
            <w:bookmarkEnd w:id="0"/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93345</wp:posOffset>
                      </wp:positionV>
                      <wp:extent cx="130175" cy="6985"/>
                      <wp:effectExtent l="8890" t="8890" r="8890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320" cy="684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pt,7.35pt" to="9.2pt,7.85pt" stroked="t" o:allowincell="t" style="position:absolute;flip:y">
                      <v:stroke color="black" weight="17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Именовање тима за реализацију пројекта</w:t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12.11.2010</w:t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szCs w:val="20"/>
                <w:lang w:val="pt-BR"/>
              </w:rPr>
            </w:pPr>
            <w:r>
              <w:rPr>
                <w:rFonts w:cs="Arial" w:ascii="Arial" w:hAnsi="Arial"/>
                <w:sz w:val="16"/>
                <w:szCs w:val="20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72745</wp:posOffset>
                      </wp:positionH>
                      <wp:positionV relativeFrom="paragraph">
                        <wp:posOffset>93345</wp:posOffset>
                      </wp:positionV>
                      <wp:extent cx="130175" cy="6985"/>
                      <wp:effectExtent l="8890" t="8890" r="8890" b="88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0320" cy="684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9.35pt,7.35pt" to="-19.15pt,7.85pt" stroked="t" o:allowincell="t" style="position:absolute;flip:y">
                      <v:stroke color="black" weight="17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jc w:val="left"/>
              <w:rPr>
                <w:rFonts w:ascii="Arial" w:hAnsi="Arial" w:cs="Arial"/>
                <w:sz w:val="14"/>
                <w:lang w:val="pt-BR"/>
              </w:rPr>
            </w:pPr>
            <w:r>
              <w:rPr>
                <w:rFonts w:cs="Arial" w:ascii="Arial" w:hAnsi="Arial"/>
                <w:sz w:val="14"/>
                <w:lang w:val="pt-BR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43605</wp:posOffset>
                      </wp:positionH>
                      <wp:positionV relativeFrom="paragraph">
                        <wp:posOffset>100965</wp:posOffset>
                      </wp:positionV>
                      <wp:extent cx="332740" cy="0"/>
                      <wp:effectExtent l="8890" t="8890" r="8890" b="889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640" cy="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15pt,7.95pt" to="297.3pt,7.95pt" stroked="t" o:allowincell="t" style="position:absolute">
                      <v:stroke color="black" weight="17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оцењивање</w:t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2.2010</w:t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ирање рада на припреми за сертификацију</w:t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2010</w:t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97790</wp:posOffset>
                      </wp:positionV>
                      <wp:extent cx="494030" cy="635"/>
                      <wp:effectExtent l="8890" t="8890" r="889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72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pt,7.7pt" to="49.25pt,7.7pt" stroked="t" o:allowincell="t" style="position:absolute">
                      <v:stroke color="black" weight="17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ношење пријаве за сертификацију</w:t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2.2010</w:t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08585</wp:posOffset>
                      </wp:positionV>
                      <wp:extent cx="169545" cy="635"/>
                      <wp:effectExtent l="9525" t="8890" r="8890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" cy="72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05pt,8.55pt" to="22.35pt,8.55pt" stroked="t" o:allowincell="t" style="position:absolute">
                      <v:stroke color="black" weight="17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52240</wp:posOffset>
                      </wp:positionH>
                      <wp:positionV relativeFrom="paragraph">
                        <wp:posOffset>167005</wp:posOffset>
                      </wp:positionV>
                      <wp:extent cx="2225040" cy="2540"/>
                      <wp:effectExtent l="9525" t="8890" r="8890" b="88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252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2pt,13.15pt" to="486.35pt,13.3pt" stroked="t" o:allowincell="t" style="position:absolute">
                      <v:stroke color="black" weight="17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 на санирању утврђених неусаглашености према налазима самооцењивања</w:t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6.2011</w:t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Интерна провера и верификација да су неусаглашености отклоњене</w:t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6.2011</w:t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szCs w:val="20"/>
                <w:lang w:val="pt-BR"/>
              </w:rPr>
            </w:pPr>
            <w:r>
              <w:rPr>
                <w:rFonts w:cs="Arial" w:ascii="Arial" w:hAnsi="Arial"/>
                <w:sz w:val="16"/>
                <w:szCs w:val="20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75375</wp:posOffset>
                      </wp:positionH>
                      <wp:positionV relativeFrom="paragraph">
                        <wp:posOffset>108585</wp:posOffset>
                      </wp:positionV>
                      <wp:extent cx="1986280" cy="6985"/>
                      <wp:effectExtent l="9525" t="8890" r="8890" b="889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120" cy="684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25pt,8.55pt" to="642.6pt,9.05pt" stroked="t" o:allowincell="t" style="position:absolute">
                      <v:stroke color="black" weight="176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јем оцењивачког тима</w:t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распореду АСКВА</w:t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jc w:val="left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21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</w:r>
          </w:p>
        </w:tc>
      </w:tr>
      <w:tr>
        <w:trPr>
          <w:cantSplit w:val="true"/>
        </w:trPr>
        <w:tc>
          <w:tcPr>
            <w:tcW w:w="397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.</w:t>
            </w:r>
          </w:p>
        </w:tc>
        <w:tc>
          <w:tcPr>
            <w:tcW w:w="3721" w:type="dxa"/>
            <w:gridSpan w:val="2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5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3" w:type="dxa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right="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lineRule="exact" w:line="100" w:before="0" w:after="0"/>
        <w:rPr/>
      </w:pPr>
      <w:r>
        <w:rPr/>
      </w:r>
    </w:p>
    <w:p>
      <w:pPr>
        <w:pStyle w:val="Normal"/>
        <w:spacing w:lineRule="exac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10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454" w:right="340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6155" w:type="dxa"/>
        <w:jc w:val="left"/>
        <w:tblInd w:w="-10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9"/>
        <w:gridCol w:w="565"/>
        <w:gridCol w:w="291"/>
        <w:gridCol w:w="843"/>
        <w:gridCol w:w="2069"/>
        <w:gridCol w:w="1475"/>
        <w:gridCol w:w="1475"/>
        <w:gridCol w:w="1095"/>
        <w:gridCol w:w="1174"/>
        <w:gridCol w:w="930"/>
        <w:gridCol w:w="346"/>
        <w:gridCol w:w="346"/>
        <w:gridCol w:w="346"/>
        <w:gridCol w:w="346"/>
        <w:gridCol w:w="346"/>
        <w:gridCol w:w="346"/>
        <w:gridCol w:w="346"/>
        <w:gridCol w:w="346"/>
        <w:gridCol w:w="31"/>
        <w:gridCol w:w="315"/>
        <w:gridCol w:w="346"/>
        <w:gridCol w:w="346"/>
        <w:gridCol w:w="346"/>
        <w:gridCol w:w="346"/>
        <w:gridCol w:w="6"/>
        <w:gridCol w:w="1165"/>
      </w:tblGrid>
      <w:tr>
        <w:trPr>
          <w:cantSplit w:val="true"/>
        </w:trPr>
        <w:tc>
          <w:tcPr>
            <w:tcW w:w="1134" w:type="dxa"/>
            <w:gridSpan w:val="2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7" w:type="dxa"/>
            <w:gridSpan w:val="15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pacing w:val="60"/>
                <w:sz w:val="22"/>
              </w:rPr>
            </w:pPr>
            <w:r>
              <w:rPr>
                <w:rFonts w:cs="Arial" w:ascii="Arial" w:hAnsi="Arial"/>
                <w:b/>
                <w:spacing w:val="60"/>
                <w:sz w:val="22"/>
              </w:rPr>
              <w:t>ПЛАН САМООЦЕЊИВАЊА</w:t>
            </w:r>
          </w:p>
        </w:tc>
        <w:tc>
          <w:tcPr>
            <w:tcW w:w="2870" w:type="dxa"/>
            <w:gridSpan w:val="7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  <w:tab w:val="left" w:pos="14175" w:leader="none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  <w:t xml:space="preserve">ИЗРАДИО: </w:t>
            </w:r>
          </w:p>
          <w:p>
            <w:pPr>
              <w:pStyle w:val="Normal"/>
              <w:tabs>
                <w:tab w:val="clear" w:pos="720"/>
                <w:tab w:val="left" w:pos="8789" w:leader="none"/>
                <w:tab w:val="left" w:pos="14175" w:leader="none"/>
              </w:tabs>
              <w:spacing w:before="40" w:after="0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  <w:t>ОВЕРИО:</w:t>
            </w:r>
          </w:p>
          <w:p>
            <w:pPr>
              <w:pStyle w:val="Normal"/>
              <w:tabs>
                <w:tab w:val="clear" w:pos="720"/>
                <w:tab w:val="left" w:pos="8789" w:leader="none"/>
                <w:tab w:val="left" w:pos="14175" w:leader="none"/>
              </w:tabs>
              <w:spacing w:before="40" w:after="0"/>
              <w:rPr>
                <w:rFonts w:ascii="Arial" w:hAnsi="Arial" w:cs="Arial"/>
                <w:b/>
                <w:b/>
                <w:sz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lang w:val="pt-BR"/>
              </w:rPr>
              <w:t xml:space="preserve">Издање: </w:t>
            </w:r>
          </w:p>
        </w:tc>
      </w:tr>
      <w:tr>
        <w:trPr>
          <w:cantSplit w:val="true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4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змена бр. :</w:t>
            </w:r>
          </w:p>
        </w:tc>
        <w:tc>
          <w:tcPr>
            <w:tcW w:w="11017" w:type="dxa"/>
            <w:gridSpan w:val="15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24"/>
              <w:jc w:val="center"/>
              <w:rPr>
                <w:rFonts w:ascii="Arial" w:hAnsi="Arial" w:cs="Arial"/>
                <w:b/>
                <w:b/>
                <w:spacing w:val="60"/>
                <w:sz w:val="16"/>
              </w:rPr>
            </w:pPr>
            <w:r>
              <w:rPr>
                <w:rFonts w:cs="Arial" w:ascii="Arial" w:hAnsi="Arial"/>
                <w:b/>
                <w:spacing w:val="60"/>
                <w:sz w:val="16"/>
              </w:rPr>
              <w:t>Прилог 1. Програма припреме за сертификацију</w:t>
            </w:r>
          </w:p>
        </w:tc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24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 xml:space="preserve">лист             листова         </w:t>
            </w:r>
          </w:p>
        </w:tc>
      </w:tr>
      <w:tr>
        <w:trPr>
          <w:cantSplit w:val="true"/>
        </w:trPr>
        <w:tc>
          <w:tcPr>
            <w:tcW w:w="569" w:type="dxa"/>
            <w:vMerge w:val="restart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. бр.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Веза са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рограмом</w:t>
            </w:r>
          </w:p>
        </w:tc>
        <w:tc>
          <w:tcPr>
            <w:tcW w:w="29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КТИВНОСТ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силац</w:t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рађују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ферентна документа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теријално обезбеђење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инансијски ресурси</w:t>
            </w:r>
          </w:p>
        </w:tc>
        <w:tc>
          <w:tcPr>
            <w:tcW w:w="4504" w:type="dxa"/>
            <w:gridSpan w:val="1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АНИРАНО / РЕАЛИЗОВАНО</w:t>
            </w:r>
          </w:p>
        </w:tc>
        <w:tc>
          <w:tcPr>
            <w:tcW w:w="1165" w:type="dxa"/>
            <w:tcBorders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ПОМЕНА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6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91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7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7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504" w:type="dxa"/>
            <w:gridSpan w:val="15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exact" w:line="144"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bookmarkStart w:id="1" w:name="__DdeLink__41_1837814306"/>
            <w:r>
              <w:rPr>
                <w:rFonts w:cs="Arial" w:ascii="Arial" w:hAnsi="Arial"/>
                <w:sz w:val="20"/>
              </w:rPr>
              <w:t>3.</w:t>
            </w:r>
            <w:bookmarkEnd w:id="1"/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еновање лица за учешће у самооцењивањ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bookmarkStart w:id="2" w:name="__DdeLink__37_1837814306"/>
            <w:r>
              <w:rPr>
                <w:rFonts w:cs="Arial" w:ascii="Arial" w:hAnsi="Arial"/>
                <w:sz w:val="16"/>
              </w:rPr>
              <w:t>Вођа пројекта</w:t>
            </w:r>
            <w:bookmarkEnd w:id="2"/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ланови пројектног ти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длука директо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мер у прилогу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Arial" w:ascii="Arial" w:hAnsi="Arial"/>
                <w:sz w:val="16"/>
                <w:lang w:val="pt-BR"/>
              </w:rPr>
              <w:t>Умножавање стандарда (група по група) и достављање лицима која учествују у самооцењивањ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ординатор квалите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bookmarkStart w:id="3" w:name="__DdeLink__31_1837814306"/>
            <w:r>
              <w:rPr>
                <w:rFonts w:cs="Arial" w:ascii="Arial" w:hAnsi="Arial"/>
                <w:sz w:val="16"/>
              </w:rPr>
              <w:t>Чланови пројектног тима</w:t>
            </w:r>
            <w:bookmarkEnd w:id="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длука директо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Д или флеш меморија, 2-3 риса папир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?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чесницима у самооцењивању доставља се само извод из комплета захтева, тј. само стандарди који се односе на њихово подручје самооцењивања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Снимање стања по критеријумима за оцењивање - Прикупљање доказа да су стандарди задовољен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ца, задужена за самооцењивањ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ординатор квалитета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ланови пројектног ти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ндарди за самооцењивањ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-3 риса папира, рачуна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?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а стања према критеријумима за самооцењивањ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ца, задужена за самооцењивањ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ординатор квалитета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ланови пројектног ти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ндарди за самооцењивањ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аглашавање појединачних спорних налаза И укупне оцен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ца, задужена за самооцењивањ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ординатор квалитета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ланови пројектног ти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ндарди за самооцењивањ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  <w:lang w:val="pt-BR"/>
              </w:rPr>
            </w:pPr>
            <w:r>
              <w:rPr>
                <w:rFonts w:cs="Arial" w:ascii="Arial" w:hAnsi="Arial"/>
                <w:sz w:val="16"/>
                <w:lang w:val="pt-BR"/>
              </w:rPr>
              <w:t>Сортирање налаза према групама за решавање неусаглашености*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bookmarkStart w:id="4" w:name="__DdeLink__35_1837814306"/>
            <w:r>
              <w:rPr>
                <w:rFonts w:cs="Arial" w:ascii="Arial" w:hAnsi="Arial"/>
                <w:sz w:val="16"/>
              </w:rPr>
              <w:t>Координатор квалитета</w:t>
            </w:r>
            <w:bookmarkEnd w:id="4"/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bookmarkStart w:id="5" w:name="__DdeLink__31_18378143061"/>
            <w:r>
              <w:rPr>
                <w:rFonts w:cs="Arial" w:ascii="Arial" w:hAnsi="Arial"/>
                <w:sz w:val="16"/>
              </w:rPr>
              <w:t>Чланови пројектног тима</w:t>
            </w:r>
            <w:bookmarkEnd w:id="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ндарди за самооцењивањ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види ниже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3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према коначног извештаја о самооцењивању И презентација директору установ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ђа пројекта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ординатор квалите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bookmarkStart w:id="6" w:name="__DdeLink__31_183781430611"/>
            <w:r>
              <w:rPr>
                <w:rFonts w:cs="Arial" w:ascii="Arial" w:hAnsi="Arial"/>
                <w:sz w:val="16"/>
              </w:rPr>
              <w:t>Чланови пројектног тима</w:t>
            </w:r>
            <w:bookmarkEnd w:id="6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андарди за самооцењивањ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м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0" w:after="62"/>
        <w:ind w:left="720" w:right="0" w:hanging="0"/>
        <w:rPr/>
      </w:pPr>
      <w:r>
        <w:rPr/>
      </w:r>
    </w:p>
    <w:p>
      <w:pPr>
        <w:pStyle w:val="Normal"/>
        <w:spacing w:before="0" w:after="62"/>
        <w:ind w:left="720" w:right="0" w:hanging="0"/>
        <w:rPr>
          <w:rFonts w:ascii="Arial" w:hAnsi="Arial" w:cs="Arial"/>
          <w:lang w:val="sr-Latn-CS" w:eastAsia="zxx" w:bidi="ar-SA"/>
        </w:rPr>
      </w:pPr>
      <w:r>
        <w:rPr>
          <w:rFonts w:cs="Arial" w:ascii="Arial" w:hAnsi="Arial"/>
          <w:lang w:val="sr-Latn-CS" w:eastAsia="zxx" w:bidi="ar-SA"/>
        </w:rPr>
      </w:r>
    </w:p>
    <w:sectPr>
      <w:type w:val="continuous"/>
      <w:pgSz w:orient="landscape" w:w="16838" w:h="11906"/>
      <w:pgMar w:left="454" w:right="340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-Korinna-Regular">
    <w:altName w:val="Times New Roman"/>
    <w:charset w:val="00"/>
    <w:family w:val="auto"/>
    <w:pitch w:val="variable"/>
  </w:font>
  <w:font w:name="Pica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Lohit Hindi">
    <w:charset w:val="00"/>
    <w:family w:val="auto"/>
    <w:pitch w:val="variable"/>
  </w:font>
  <w:font w:name="Times New Roman">
    <w:charset w:val="80"/>
    <w:family w:val="roman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ITC-Korinna-Regular;Times New Roman" w:hAnsi="ITC-Korinna-Regular;Times New Roman" w:eastAsia="Times New Roman" w:cs="CG Times"/>
      <w:color w:val="auto"/>
      <w:sz w:val="24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left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left"/>
      <w:outlineLvl w:val="3"/>
    </w:pPr>
    <w:rPr>
      <w:i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suppressAutoHyphens w:val="true"/>
      <w:overflowPunct w:val="false"/>
      <w:autoSpaceDE w:val="false"/>
      <w:bidi w:val="0"/>
      <w:ind w:left="720" w:right="0" w:hanging="0"/>
      <w:textAlignment w:val="baseline"/>
      <w:outlineLvl w:val="4"/>
    </w:pPr>
    <w:rPr>
      <w:rFonts w:ascii="Pica" w:hAnsi="Pica" w:eastAsia="Arial" w:cs="CG Times"/>
      <w:b/>
      <w:color w:val="auto"/>
      <w:sz w:val="20"/>
      <w:szCs w:val="20"/>
      <w:lang w:val="en-US" w:eastAsia="zxx" w:bidi="ar-SA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suppressAutoHyphens w:val="true"/>
      <w:overflowPunct w:val="false"/>
      <w:autoSpaceDE w:val="false"/>
      <w:bidi w:val="0"/>
      <w:ind w:left="720" w:right="0" w:hanging="0"/>
      <w:textAlignment w:val="baseline"/>
      <w:outlineLvl w:val="5"/>
    </w:pPr>
    <w:rPr>
      <w:rFonts w:ascii="Pica" w:hAnsi="Pica" w:eastAsia="Arial" w:cs="CG Times"/>
      <w:color w:val="auto"/>
      <w:sz w:val="20"/>
      <w:szCs w:val="20"/>
      <w:u w:val="single"/>
      <w:lang w:val="en-US" w:eastAsia="zxx" w:bidi="ar-SA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suppressAutoHyphens w:val="true"/>
      <w:overflowPunct w:val="false"/>
      <w:autoSpaceDE w:val="false"/>
      <w:bidi w:val="0"/>
      <w:ind w:left="720" w:right="0" w:hanging="0"/>
      <w:textAlignment w:val="baseline"/>
      <w:outlineLvl w:val="6"/>
    </w:pPr>
    <w:rPr>
      <w:rFonts w:ascii="Pica" w:hAnsi="Pica" w:eastAsia="Arial" w:cs="CG Times"/>
      <w:i/>
      <w:color w:val="auto"/>
      <w:sz w:val="20"/>
      <w:szCs w:val="20"/>
      <w:lang w:val="en-US" w:eastAsia="zxx" w:bidi="ar-SA"/>
    </w:rPr>
  </w:style>
  <w:style w:type="paragraph" w:styleId="Heading8">
    <w:name w:val="Heading 8"/>
    <w:next w:val="TextBody"/>
    <w:qFormat/>
    <w:pPr>
      <w:widowControl/>
      <w:numPr>
        <w:ilvl w:val="7"/>
        <w:numId w:val="1"/>
      </w:numPr>
      <w:suppressAutoHyphens w:val="true"/>
      <w:overflowPunct w:val="false"/>
      <w:autoSpaceDE w:val="false"/>
      <w:bidi w:val="0"/>
      <w:ind w:left="720" w:right="0" w:hanging="0"/>
      <w:textAlignment w:val="baseline"/>
      <w:outlineLvl w:val="7"/>
    </w:pPr>
    <w:rPr>
      <w:rFonts w:ascii="Pica" w:hAnsi="Pica" w:eastAsia="Arial" w:cs="CG Times"/>
      <w:i/>
      <w:color w:val="auto"/>
      <w:sz w:val="20"/>
      <w:szCs w:val="20"/>
      <w:lang w:val="en-US" w:eastAsia="zxx" w:bidi="ar-SA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suppressAutoHyphens w:val="true"/>
      <w:overflowPunct w:val="false"/>
      <w:autoSpaceDE w:val="false"/>
      <w:bidi w:val="0"/>
      <w:ind w:left="720" w:right="0" w:hanging="0"/>
      <w:textAlignment w:val="baseline"/>
      <w:outlineLvl w:val="8"/>
    </w:pPr>
    <w:rPr>
      <w:rFonts w:ascii="Pica" w:hAnsi="Pica" w:eastAsia="Arial" w:cs="CG Times"/>
      <w:i/>
      <w:color w:val="auto"/>
      <w:sz w:val="20"/>
      <w:szCs w:val="20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Lohit Hindi"/>
    </w:rPr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0"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overflowPunct w:val="false"/>
      <w:autoSpaceDE w:val="false"/>
      <w:bidi w:val="0"/>
      <w:textAlignment w:val="baseline"/>
    </w:pPr>
    <w:rPr>
      <w:rFonts w:ascii="Pica" w:hAnsi="Pica" w:eastAsia="Arial" w:cs="CG Times"/>
      <w:color w:val="auto"/>
      <w:sz w:val="24"/>
      <w:szCs w:val="20"/>
      <w:lang w:val="en-US" w:eastAsia="zxx" w:bidi="ar-SA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suppressAutoHyphens w:val="true"/>
      <w:overflowPunct w:val="false"/>
      <w:autoSpaceDE w:val="false"/>
      <w:bidi w:val="0"/>
      <w:textAlignment w:val="baseline"/>
    </w:pPr>
    <w:rPr>
      <w:rFonts w:ascii="Pica" w:hAnsi="Pica" w:eastAsia="Arial" w:cs="CG Times"/>
      <w:color w:val="auto"/>
      <w:sz w:val="24"/>
      <w:szCs w:val="20"/>
      <w:lang w:val="en-US" w:eastAsia="zxx" w:bidi="ar-SA"/>
    </w:rPr>
  </w:style>
  <w:style w:type="paragraph" w:styleId="Footnote">
    <w:name w:val="Footnote Text"/>
    <w:pPr>
      <w:widowControl/>
      <w:suppressAutoHyphens w:val="true"/>
      <w:overflowPunct w:val="false"/>
      <w:autoSpaceDE w:val="false"/>
      <w:bidi w:val="0"/>
      <w:textAlignment w:val="baseline"/>
    </w:pPr>
    <w:rPr>
      <w:rFonts w:ascii="Pica" w:hAnsi="Pica" w:eastAsia="Arial" w:cs="CG Times"/>
      <w:color w:val="auto"/>
      <w:sz w:val="20"/>
      <w:szCs w:val="20"/>
      <w:lang w:val="en-US" w:eastAsia="zxx" w:bidi="ar-SA"/>
    </w:rPr>
  </w:style>
  <w:style w:type="paragraph" w:styleId="1footnotereference">
    <w:name w:val="1_footnote referenc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Pica" w:hAnsi="Pica" w:eastAsia="Arial" w:cs="CG Times"/>
      <w:color w:val="auto"/>
      <w:sz w:val="16"/>
      <w:szCs w:val="20"/>
      <w:vertAlign w:val="superscript"/>
      <w:lang w:val="en-US" w:eastAsia="zxx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???????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13">
    <w:name w:val="?????? ?? ????????"/>
    <w:basedOn w:val="Style12"/>
    <w:qFormat/>
    <w:pPr/>
    <w:rPr/>
  </w:style>
  <w:style w:type="paragraph" w:styleId="Style14">
    <w:name w:val="?????? ? ?????"/>
    <w:basedOn w:val="Style12"/>
    <w:qFormat/>
    <w:pPr/>
    <w:rPr/>
  </w:style>
  <w:style w:type="paragraph" w:styleId="Style15">
    <w:name w:val="?????? ??? ???????"/>
    <w:basedOn w:val="Style12"/>
    <w:qFormat/>
    <w:pPr/>
    <w:rPr/>
  </w:style>
  <w:style w:type="paragraph" w:styleId="Style16">
    <w:name w:val="?????"/>
    <w:basedOn w:val="Style12"/>
    <w:qFormat/>
    <w:pPr/>
    <w:rPr/>
  </w:style>
  <w:style w:type="paragraph" w:styleId="Style17">
    <w:name w:val="???????? ?????"/>
    <w:basedOn w:val="Style12"/>
    <w:qFormat/>
    <w:pPr/>
    <w:rPr/>
  </w:style>
  <w:style w:type="paragraph" w:styleId="Style18">
    <w:name w:val="???????????? ?????? ?? ??????"/>
    <w:basedOn w:val="Style12"/>
    <w:qFormat/>
    <w:pPr>
      <w:jc w:val="left"/>
    </w:pPr>
    <w:rPr/>
  </w:style>
  <w:style w:type="paragraph" w:styleId="Style19">
    <w:name w:val="?????? ?????? ? ????????"/>
    <w:basedOn w:val="Style12"/>
    <w:qFormat/>
    <w:pPr>
      <w:ind w:left="0" w:right="0" w:firstLine="340"/>
    </w:pPr>
    <w:rPr/>
  </w:style>
  <w:style w:type="paragraph" w:styleId="Style20">
    <w:name w:val="?????????"/>
    <w:basedOn w:val="Style12"/>
    <w:qFormat/>
    <w:pPr/>
    <w:rPr/>
  </w:style>
  <w:style w:type="paragraph" w:styleId="1">
    <w:name w:val="????????? 1"/>
    <w:basedOn w:val="Style12"/>
    <w:qFormat/>
    <w:pPr>
      <w:jc w:val="center"/>
    </w:pPr>
    <w:rPr/>
  </w:style>
  <w:style w:type="paragraph" w:styleId="2">
    <w:name w:val="????????? 2"/>
    <w:basedOn w:val="Style12"/>
    <w:qFormat/>
    <w:pPr>
      <w:spacing w:before="57" w:after="57"/>
      <w:ind w:left="0" w:right="113" w:hanging="0"/>
      <w:jc w:val="center"/>
    </w:pPr>
    <w:rPr/>
  </w:style>
  <w:style w:type="paragraph" w:styleId="WW">
    <w:name w:val="WW-?????????"/>
    <w:basedOn w:val="Style12"/>
    <w:qFormat/>
    <w:pPr>
      <w:spacing w:before="238" w:after="119"/>
    </w:pPr>
    <w:rPr/>
  </w:style>
  <w:style w:type="paragraph" w:styleId="WW1">
    <w:name w:val="WW-????????? 1"/>
    <w:basedOn w:val="Style12"/>
    <w:qFormat/>
    <w:pPr>
      <w:spacing w:before="238" w:after="119"/>
    </w:pPr>
    <w:rPr/>
  </w:style>
  <w:style w:type="paragraph" w:styleId="WW2">
    <w:name w:val="WW-????????? 2"/>
    <w:basedOn w:val="Style12"/>
    <w:qFormat/>
    <w:pPr>
      <w:spacing w:before="238" w:after="119"/>
    </w:pPr>
    <w:rPr/>
  </w:style>
  <w:style w:type="paragraph" w:styleId="Style21">
    <w:name w:val="????????? ?????"/>
    <w:basedOn w:val="Style12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spacing w:before="0" w:after="113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ind w:left="0" w:right="0" w:hanging="0"/>
      <w:jc w:val="center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Lohit Hindi" w:hAnsi="Lohit Hindi" w:eastAsia="Lohit Hindi" w:cs="Lohit Hindi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Lohit Hindi" w:hAnsi="Lohit Hindi" w:eastAsia="Lohit Hindi" w:cs="Lohit Hindi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11">
    <w:name w:val="WW-?????????1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Style22">
    <w:name w:val="????????????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Style23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Style24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Style25">
    <w:name w:val="??????????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3">
    <w:name w:val="????????? 3"/>
    <w:basedOn w:val="WW21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4">
    <w:name w:val="????????? 4"/>
    <w:basedOn w:val="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5">
    <w:name w:val="????????? 5"/>
    <w:basedOn w:val="4"/>
    <w:qFormat/>
    <w:pPr>
      <w:spacing w:before="0" w:after="57"/>
      <w:ind w:left="3402" w:right="0" w:hanging="340"/>
    </w:pPr>
    <w:rPr/>
  </w:style>
  <w:style w:type="paragraph" w:styleId="6">
    <w:name w:val="????????? 6"/>
    <w:basedOn w:val="5"/>
    <w:qFormat/>
    <w:pPr>
      <w:ind w:left="4082" w:right="0" w:hanging="340"/>
    </w:pPr>
    <w:rPr/>
  </w:style>
  <w:style w:type="paragraph" w:styleId="7">
    <w:name w:val="????????? 7"/>
    <w:basedOn w:val="6"/>
    <w:qFormat/>
    <w:pPr>
      <w:ind w:left="4762" w:right="0" w:hanging="340"/>
    </w:pPr>
    <w:rPr/>
  </w:style>
  <w:style w:type="paragraph" w:styleId="8">
    <w:name w:val="????????? 8"/>
    <w:basedOn w:val="7"/>
    <w:qFormat/>
    <w:pPr>
      <w:ind w:left="5443" w:right="0" w:hanging="340"/>
    </w:pPr>
    <w:rPr/>
  </w:style>
  <w:style w:type="paragraph" w:styleId="9">
    <w:name w:val="????????? 9"/>
    <w:basedOn w:val="8"/>
    <w:qFormat/>
    <w:pPr>
      <w:ind w:left="6123" w:right="0" w:hanging="340"/>
    </w:pPr>
    <w:rPr/>
  </w:style>
  <w:style w:type="paragraph" w:styleId="PreformattedText">
    <w:name w:val="Preformatted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ListContents">
    <w:name w:val="List Contents"/>
    <w:qFormat/>
    <w:pPr>
      <w:widowControl w:val="false"/>
      <w:suppressAutoHyphens w:val="true"/>
      <w:autoSpaceDE w:val="false"/>
      <w:bidi w:val="0"/>
      <w:ind w:left="100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WW3">
    <w:name w:val="WW-Заголовок"/>
    <w:basedOn w:val="Style7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qFormat/>
    <w:pPr>
      <w:widowControl w:val="false"/>
      <w:suppressAutoHyphens w:val="true"/>
      <w:autoSpaceDE w:val="false"/>
      <w:bidi w:val="0"/>
      <w:spacing w:before="212" w:after="212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eastAsia="zh-CN" w:bidi="hi-IN"/>
    </w:rPr>
  </w:style>
  <w:style w:type="paragraph" w:styleId="FootnoteSymbol">
    <w:name w:val="Footnote Symbo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EndnoteSymbol">
    <w:name w:val="Endnote Symbo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Internetlink">
    <w:name w:val="Internet lin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80"/>
      <w:sz w:val="24"/>
      <w:szCs w:val="24"/>
      <w:u w:val="single"/>
      <w:lang w:val="ru-RU" w:eastAsia="zh-CN" w:bidi="hi-IN"/>
    </w:rPr>
  </w:style>
  <w:style w:type="paragraph" w:styleId="VisitedInternetLink">
    <w:name w:val="Visited Internet Lin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800000"/>
      <w:sz w:val="24"/>
      <w:szCs w:val="24"/>
      <w:u w:val="single"/>
      <w:lang w:val="ru-RU" w:eastAsia="zh-CN" w:bidi="hi-IN"/>
    </w:rPr>
  </w:style>
  <w:style w:type="paragraph" w:styleId="LytcoolLTGliederung1">
    <w:name w:val="lyt-cool~LT~Gliederung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Gliederung2">
    <w:name w:val="lyt-cool~LT~Gliederung 2"/>
    <w:basedOn w:val="LytcoolLTGliederung1"/>
    <w:qFormat/>
    <w:pPr>
      <w:ind w:left="0" w:right="0" w:hanging="454"/>
    </w:pPr>
    <w:rPr>
      <w:sz w:val="56"/>
      <w:szCs w:val="56"/>
    </w:rPr>
  </w:style>
  <w:style w:type="paragraph" w:styleId="LytcoolLTGliederung3">
    <w:name w:val="lyt-cool~LT~Gliederung 3"/>
    <w:basedOn w:val="LytcoolLTGliederung2"/>
    <w:qFormat/>
    <w:pPr>
      <w:ind w:left="0" w:right="0" w:hanging="340"/>
    </w:pPr>
    <w:rPr>
      <w:sz w:val="48"/>
      <w:szCs w:val="48"/>
    </w:rPr>
  </w:style>
  <w:style w:type="paragraph" w:styleId="LytcoolLTGliederung4">
    <w:name w:val="lyt-cool~LT~Gliederung 4"/>
    <w:basedOn w:val="LytcoolLTGliederung3"/>
    <w:qFormat/>
    <w:pPr/>
    <w:rPr>
      <w:sz w:val="40"/>
      <w:szCs w:val="40"/>
    </w:rPr>
  </w:style>
  <w:style w:type="paragraph" w:styleId="LytcoolLTGliederung5">
    <w:name w:val="lyt-cool~LT~Gliederung 5"/>
    <w:basedOn w:val="LytcoolLTGliederung4"/>
    <w:qFormat/>
    <w:pPr/>
    <w:rPr/>
  </w:style>
  <w:style w:type="paragraph" w:styleId="LytcoolLTGliederung6">
    <w:name w:val="lyt-cool~LT~Gliederung 6"/>
    <w:basedOn w:val="LytcoolLTGliederung5"/>
    <w:qFormat/>
    <w:pPr/>
    <w:rPr/>
  </w:style>
  <w:style w:type="paragraph" w:styleId="LytcoolLTGliederung7">
    <w:name w:val="lyt-cool~LT~Gliederung 7"/>
    <w:basedOn w:val="LytcoolLTGliederung6"/>
    <w:qFormat/>
    <w:pPr/>
    <w:rPr/>
  </w:style>
  <w:style w:type="paragraph" w:styleId="LytcoolLTGliederung8">
    <w:name w:val="lyt-cool~LT~Gliederung 8"/>
    <w:basedOn w:val="LytcoolLTGliederung7"/>
    <w:qFormat/>
    <w:pPr/>
    <w:rPr/>
  </w:style>
  <w:style w:type="paragraph" w:styleId="LytcoolLTGliederung9">
    <w:name w:val="lyt-cool~LT~Gliederung 9"/>
    <w:basedOn w:val="LytcoolLTGliederung8"/>
    <w:qFormat/>
    <w:pPr/>
    <w:rPr/>
  </w:style>
  <w:style w:type="paragraph" w:styleId="LytcoolLTTitel">
    <w:name w:val="lyt-cool~LT~Titel"/>
    <w:qFormat/>
    <w:pPr>
      <w:widowControl w:val="false"/>
      <w:suppressAutoHyphens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88"/>
      <w:szCs w:val="88"/>
      <w:u w:val="none"/>
      <w:lang w:val="ru-RU" w:eastAsia="zh-CN" w:bidi="hi-IN"/>
    </w:rPr>
  </w:style>
  <w:style w:type="paragraph" w:styleId="LytcoolLTUntertitel">
    <w:name w:val="lyt-coo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lang w:val="ru-RU" w:eastAsia="zh-CN" w:bidi="hi-IN"/>
    </w:rPr>
  </w:style>
  <w:style w:type="paragraph" w:styleId="LytcoolLTNotizen">
    <w:name w:val="lyt-cool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coolLTHintergrundobjekte">
    <w:name w:val="lyt-cool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LytcoolLTHintergrund">
    <w:name w:val="lyt-coo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darkblueLTGliederung1">
    <w:name w:val="lyt-darkblue~LT~Gliederung 1"/>
    <w:qFormat/>
    <w:pPr>
      <w:widowControl w:val="false"/>
      <w:suppressAutoHyphens w:val="true"/>
      <w:autoSpaceDE w:val="false"/>
      <w:bidi w:val="0"/>
      <w:ind w:left="0" w:right="0" w:hanging="0"/>
      <w:jc w:val="left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E6E6E6"/>
      <w:sz w:val="64"/>
      <w:szCs w:val="64"/>
      <w:u w:val="none"/>
      <w:lang w:val="ru-RU" w:eastAsia="zh-CN" w:bidi="hi-IN"/>
    </w:rPr>
  </w:style>
  <w:style w:type="paragraph" w:styleId="LytdarkblueLTGliederung2">
    <w:name w:val="lyt-darkblue~LT~Gliederung 2"/>
    <w:basedOn w:val="LytdarkblueLTGliederung1"/>
    <w:qFormat/>
    <w:pPr>
      <w:ind w:left="0" w:right="0" w:hanging="454"/>
    </w:pPr>
    <w:rPr>
      <w:sz w:val="56"/>
      <w:szCs w:val="56"/>
    </w:rPr>
  </w:style>
  <w:style w:type="paragraph" w:styleId="LytdarkblueLTGliederung3">
    <w:name w:val="lyt-darkblue~LT~Gliederung 3"/>
    <w:basedOn w:val="LytdarkblueLTGliederung2"/>
    <w:qFormat/>
    <w:pPr>
      <w:ind w:left="0" w:right="0" w:hanging="340"/>
    </w:pPr>
    <w:rPr>
      <w:sz w:val="48"/>
      <w:szCs w:val="48"/>
    </w:rPr>
  </w:style>
  <w:style w:type="paragraph" w:styleId="LytdarkblueLTGliederung4">
    <w:name w:val="lyt-darkblue~LT~Gliederung 4"/>
    <w:basedOn w:val="LytdarkblueLTGliederung3"/>
    <w:qFormat/>
    <w:pPr/>
    <w:rPr>
      <w:sz w:val="40"/>
      <w:szCs w:val="40"/>
    </w:rPr>
  </w:style>
  <w:style w:type="paragraph" w:styleId="LytdarkblueLTGliederung5">
    <w:name w:val="lyt-darkblue~LT~Gliederung 5"/>
    <w:basedOn w:val="LytdarkblueLTGliederung4"/>
    <w:qFormat/>
    <w:pPr/>
    <w:rPr/>
  </w:style>
  <w:style w:type="paragraph" w:styleId="LytdarkblueLTGliederung6">
    <w:name w:val="lyt-darkblue~LT~Gliederung 6"/>
    <w:basedOn w:val="LytdarkblueLTGliederung5"/>
    <w:qFormat/>
    <w:pPr/>
    <w:rPr/>
  </w:style>
  <w:style w:type="paragraph" w:styleId="LytdarkblueLTGliederung7">
    <w:name w:val="lyt-darkblue~LT~Gliederung 7"/>
    <w:basedOn w:val="LytdarkblueLTGliederung6"/>
    <w:qFormat/>
    <w:pPr/>
    <w:rPr/>
  </w:style>
  <w:style w:type="paragraph" w:styleId="LytdarkblueLTGliederung8">
    <w:name w:val="lyt-darkblue~LT~Gliederung 8"/>
    <w:basedOn w:val="LytdarkblueLTGliederung7"/>
    <w:qFormat/>
    <w:pPr/>
    <w:rPr/>
  </w:style>
  <w:style w:type="paragraph" w:styleId="LytdarkblueLTGliederung9">
    <w:name w:val="lyt-darkblue~LT~Gliederung 9"/>
    <w:basedOn w:val="LytdarkblueLTGliederung8"/>
    <w:qFormat/>
    <w:pPr/>
    <w:rPr/>
  </w:style>
  <w:style w:type="paragraph" w:styleId="LytdarkblueLTTitel">
    <w:name w:val="lyt-darkblue~LT~Titel"/>
    <w:qFormat/>
    <w:pPr>
      <w:widowControl w:val="false"/>
      <w:suppressAutoHyphens w:val="true"/>
      <w:autoSpaceDE w:val="false"/>
      <w:bidi w:val="0"/>
      <w:jc w:val="left"/>
    </w:pPr>
    <w:rPr>
      <w:rFonts w:ascii="Albany;Arial" w:hAnsi="Albany;Arial" w:eastAsia="Albany;Arial" w:cs="Albany;Arial"/>
      <w:b/>
      <w:bCs/>
      <w:i/>
      <w:iCs/>
      <w:strike w:val="false"/>
      <w:dstrike w:val="false"/>
      <w:outline w:val="false"/>
      <w:shadow w:val="false"/>
      <w:color w:val="FF9966"/>
      <w:sz w:val="80"/>
      <w:szCs w:val="80"/>
      <w:u w:val="none"/>
      <w:lang w:val="ru-RU" w:eastAsia="zh-CN" w:bidi="hi-IN"/>
    </w:rPr>
  </w:style>
  <w:style w:type="paragraph" w:styleId="LytdarkblueLTUntertitel">
    <w:name w:val="lyt-darkblue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CCCCCC"/>
      <w:sz w:val="64"/>
      <w:szCs w:val="64"/>
      <w:u w:val="none"/>
      <w:lang w:val="ru-RU" w:eastAsia="zh-CN" w:bidi="hi-IN"/>
    </w:rPr>
  </w:style>
  <w:style w:type="paragraph" w:styleId="LytdarkblueLTNotizen">
    <w:name w:val="lyt-darkblue~LT~Notizen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darkblueLTHintergrundobjekte">
    <w:name w:val="lyt-darkblue~LT~Hintergrundobjekte"/>
    <w:qFormat/>
    <w:pPr>
      <w:widowControl w:val="false"/>
      <w:suppressAutoHyphens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LytdarkblueLTHintergrund">
    <w:name w:val="lyt-darkblu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acrylLTGliederung1">
    <w:name w:val="lyt-acryl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acrylLTGliederung2">
    <w:name w:val="lyt-acryl~LT~Gliederung 2"/>
    <w:basedOn w:val="Lytacryl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crylLTGliederung3">
    <w:name w:val="lyt-acryl~LT~Gliederung 3"/>
    <w:basedOn w:val="Lytacryl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crylLTGliederung4">
    <w:name w:val="lyt-acryl~LT~Gliederung 4"/>
    <w:basedOn w:val="Lytacryl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crylLTGliederung5">
    <w:name w:val="lyt-acryl~LT~Gliederung 5"/>
    <w:basedOn w:val="LytacrylLTGliederung4"/>
    <w:qFormat/>
    <w:pPr>
      <w:spacing w:before="0" w:after="57"/>
      <w:ind w:left="3402" w:right="0" w:hanging="340"/>
    </w:pPr>
    <w:rPr/>
  </w:style>
  <w:style w:type="paragraph" w:styleId="LytacrylLTGliederung6">
    <w:name w:val="lyt-acryl~LT~Gliederung 6"/>
    <w:basedOn w:val="LytacrylLTGliederung5"/>
    <w:qFormat/>
    <w:pPr>
      <w:ind w:left="4082" w:right="0" w:hanging="340"/>
    </w:pPr>
    <w:rPr/>
  </w:style>
  <w:style w:type="paragraph" w:styleId="LytacrylLTGliederung7">
    <w:name w:val="lyt-acryl~LT~Gliederung 7"/>
    <w:basedOn w:val="LytacrylLTGliederung6"/>
    <w:qFormat/>
    <w:pPr>
      <w:ind w:left="4762" w:right="0" w:hanging="340"/>
    </w:pPr>
    <w:rPr/>
  </w:style>
  <w:style w:type="paragraph" w:styleId="LytacrylLTGliederung8">
    <w:name w:val="lyt-acryl~LT~Gliederung 8"/>
    <w:basedOn w:val="LytacrylLTGliederung7"/>
    <w:qFormat/>
    <w:pPr>
      <w:ind w:left="5443" w:right="0" w:hanging="340"/>
    </w:pPr>
    <w:rPr/>
  </w:style>
  <w:style w:type="paragraph" w:styleId="LytacrylLTGliederung9">
    <w:name w:val="lyt-acryl~LT~Gliederung 9"/>
    <w:basedOn w:val="LytacrylLTGliederung8"/>
    <w:qFormat/>
    <w:pPr>
      <w:ind w:left="6123" w:right="0" w:hanging="340"/>
    </w:pPr>
    <w:rPr/>
  </w:style>
  <w:style w:type="paragraph" w:styleId="LytacrylLTTitel">
    <w:name w:val="lyt-acryl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LytacrylLTUntertitel">
    <w:name w:val="lyt-acry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acrylLTNotizen">
    <w:name w:val="lyt-acryl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acrylLTHintergrundobjekte">
    <w:name w:val="lyt-acryl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acrylLTHintergrund">
    <w:name w:val="lyt-acry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brownLTGliederung1">
    <w:name w:val="lyt-brown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brownLTGliederung2">
    <w:name w:val="lyt-brown~LT~Gliederung 2"/>
    <w:basedOn w:val="Lytbrown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brownLTGliederung3">
    <w:name w:val="lyt-brown~LT~Gliederung 3"/>
    <w:basedOn w:val="Lytbrown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brownLTGliederung4">
    <w:name w:val="lyt-brown~LT~Gliederung 4"/>
    <w:basedOn w:val="Lytbrown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brownLTGliederung5">
    <w:name w:val="lyt-brown~LT~Gliederung 5"/>
    <w:basedOn w:val="LytbrownLTGliederung4"/>
    <w:qFormat/>
    <w:pPr>
      <w:spacing w:before="0" w:after="57"/>
      <w:ind w:left="3402" w:right="0" w:hanging="340"/>
    </w:pPr>
    <w:rPr/>
  </w:style>
  <w:style w:type="paragraph" w:styleId="LytbrownLTGliederung6">
    <w:name w:val="lyt-brown~LT~Gliederung 6"/>
    <w:basedOn w:val="LytbrownLTGliederung5"/>
    <w:qFormat/>
    <w:pPr>
      <w:ind w:left="4082" w:right="0" w:hanging="340"/>
    </w:pPr>
    <w:rPr/>
  </w:style>
  <w:style w:type="paragraph" w:styleId="LytbrownLTGliederung7">
    <w:name w:val="lyt-brown~LT~Gliederung 7"/>
    <w:basedOn w:val="LytbrownLTGliederung6"/>
    <w:qFormat/>
    <w:pPr>
      <w:ind w:left="4762" w:right="0" w:hanging="340"/>
    </w:pPr>
    <w:rPr/>
  </w:style>
  <w:style w:type="paragraph" w:styleId="LytbrownLTGliederung8">
    <w:name w:val="lyt-brown~LT~Gliederung 8"/>
    <w:basedOn w:val="LytbrownLTGliederung7"/>
    <w:qFormat/>
    <w:pPr>
      <w:ind w:left="5443" w:right="0" w:hanging="340"/>
    </w:pPr>
    <w:rPr/>
  </w:style>
  <w:style w:type="paragraph" w:styleId="LytbrownLTGliederung9">
    <w:name w:val="lyt-brown~LT~Gliederung 9"/>
    <w:basedOn w:val="LytbrownLTGliederung8"/>
    <w:qFormat/>
    <w:pPr>
      <w:ind w:left="6123" w:right="0" w:hanging="340"/>
    </w:pPr>
    <w:rPr/>
  </w:style>
  <w:style w:type="paragraph" w:styleId="LytbrownLTTitel">
    <w:name w:val="lyt-brown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LytbrownLTUntertitel">
    <w:name w:val="lyt-brown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brownLTNotizen">
    <w:name w:val="lyt-brown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brownLTHintergrundobjekte">
    <w:name w:val="lyt-brown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FFFFFF"/>
      <w:sz w:val="24"/>
      <w:szCs w:val="24"/>
      <w:lang w:val="ru-RU" w:eastAsia="zh-CN" w:bidi="hi-IN"/>
    </w:rPr>
  </w:style>
  <w:style w:type="paragraph" w:styleId="LytbrownLTHintergrund">
    <w:name w:val="lyt-brown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frepaLTGliederung1">
    <w:name w:val="lyt-frep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frepaLTGliederung2">
    <w:name w:val="lyt-frepa~LT~Gliederung 2"/>
    <w:basedOn w:val="Lytfrep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frepaLTGliederung3">
    <w:name w:val="lyt-frepa~LT~Gliederung 3"/>
    <w:basedOn w:val="Lytfrep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frepaLTGliederung4">
    <w:name w:val="lyt-frepa~LT~Gliederung 4"/>
    <w:basedOn w:val="Lytfrep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frepaLTGliederung5">
    <w:name w:val="lyt-frepa~LT~Gliederung 5"/>
    <w:basedOn w:val="LytfrepaLTGliederung4"/>
    <w:qFormat/>
    <w:pPr>
      <w:spacing w:before="0" w:after="57"/>
      <w:ind w:left="3402" w:right="0" w:hanging="340"/>
    </w:pPr>
    <w:rPr/>
  </w:style>
  <w:style w:type="paragraph" w:styleId="LytfrepaLTGliederung6">
    <w:name w:val="lyt-frepa~LT~Gliederung 6"/>
    <w:basedOn w:val="LytfrepaLTGliederung5"/>
    <w:qFormat/>
    <w:pPr>
      <w:ind w:left="4082" w:right="0" w:hanging="340"/>
    </w:pPr>
    <w:rPr/>
  </w:style>
  <w:style w:type="paragraph" w:styleId="LytfrepaLTGliederung7">
    <w:name w:val="lyt-frepa~LT~Gliederung 7"/>
    <w:basedOn w:val="LytfrepaLTGliederung6"/>
    <w:qFormat/>
    <w:pPr>
      <w:ind w:left="4762" w:right="0" w:hanging="340"/>
    </w:pPr>
    <w:rPr/>
  </w:style>
  <w:style w:type="paragraph" w:styleId="LytfrepaLTGliederung8">
    <w:name w:val="lyt-frepa~LT~Gliederung 8"/>
    <w:basedOn w:val="LytfrepaLTGliederung7"/>
    <w:qFormat/>
    <w:pPr>
      <w:ind w:left="5443" w:right="0" w:hanging="340"/>
    </w:pPr>
    <w:rPr/>
  </w:style>
  <w:style w:type="paragraph" w:styleId="LytfrepaLTGliederung9">
    <w:name w:val="lyt-frepa~LT~Gliederung 9"/>
    <w:basedOn w:val="LytfrepaLTGliederung8"/>
    <w:qFormat/>
    <w:pPr>
      <w:ind w:left="6123" w:right="0" w:hanging="340"/>
    </w:pPr>
    <w:rPr/>
  </w:style>
  <w:style w:type="paragraph" w:styleId="LytfrepaLTTitel">
    <w:name w:val="lyt-frep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LytfrepaLTUntertitel">
    <w:name w:val="lyt-frep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frepaLTNotizen">
    <w:name w:val="lyt-frep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frepaLTHintergrundobjekte">
    <w:name w:val="lyt-frep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FFFFFF"/>
      <w:sz w:val="24"/>
      <w:szCs w:val="24"/>
      <w:lang w:val="ru-RU" w:eastAsia="zh-CN" w:bidi="hi-IN"/>
    </w:rPr>
  </w:style>
  <w:style w:type="paragraph" w:styleId="LytfrepaLTHintergrund">
    <w:name w:val="lyt-frep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pertopLTGliederung1">
    <w:name w:val="lyt-papertop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pertopLTGliederung2">
    <w:name w:val="lyt-papertop~LT~Gliederung 2"/>
    <w:basedOn w:val="Lytpapertop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papertopLTGliederung3">
    <w:name w:val="lyt-papertop~LT~Gliederung 3"/>
    <w:basedOn w:val="Lytpapertop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papertopLTGliederung4">
    <w:name w:val="lyt-papertop~LT~Gliederung 4"/>
    <w:basedOn w:val="Lytpapertop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papertopLTGliederung5">
    <w:name w:val="lyt-papertop~LT~Gliederung 5"/>
    <w:basedOn w:val="LytpapertopLTGliederung4"/>
    <w:qFormat/>
    <w:pPr>
      <w:spacing w:before="0" w:after="57"/>
      <w:ind w:left="3402" w:right="0" w:hanging="340"/>
    </w:pPr>
    <w:rPr/>
  </w:style>
  <w:style w:type="paragraph" w:styleId="LytpapertopLTGliederung6">
    <w:name w:val="lyt-papertop~LT~Gliederung 6"/>
    <w:basedOn w:val="LytpapertopLTGliederung5"/>
    <w:qFormat/>
    <w:pPr>
      <w:ind w:left="4082" w:right="0" w:hanging="340"/>
    </w:pPr>
    <w:rPr/>
  </w:style>
  <w:style w:type="paragraph" w:styleId="LytpapertopLTGliederung7">
    <w:name w:val="lyt-papertop~LT~Gliederung 7"/>
    <w:basedOn w:val="LytpapertopLTGliederung6"/>
    <w:qFormat/>
    <w:pPr>
      <w:ind w:left="4762" w:right="0" w:hanging="340"/>
    </w:pPr>
    <w:rPr/>
  </w:style>
  <w:style w:type="paragraph" w:styleId="LytpapertopLTGliederung8">
    <w:name w:val="lyt-papertop~LT~Gliederung 8"/>
    <w:basedOn w:val="LytpapertopLTGliederung7"/>
    <w:qFormat/>
    <w:pPr>
      <w:ind w:left="5443" w:right="0" w:hanging="340"/>
    </w:pPr>
    <w:rPr/>
  </w:style>
  <w:style w:type="paragraph" w:styleId="LytpapertopLTGliederung9">
    <w:name w:val="lyt-papertop~LT~Gliederung 9"/>
    <w:basedOn w:val="LytpapertopLTGliederung8"/>
    <w:qFormat/>
    <w:pPr>
      <w:ind w:left="6123" w:right="0" w:hanging="340"/>
    </w:pPr>
    <w:rPr/>
  </w:style>
  <w:style w:type="paragraph" w:styleId="LytpapertopLTTitel">
    <w:name w:val="lyt-papertop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papertopLTUntertitel">
    <w:name w:val="lyt-papertop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pertopLTNotizen">
    <w:name w:val="lyt-papertop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papertopLTHintergrundobjekte">
    <w:name w:val="lyt-papertop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pertopLTHintergrund">
    <w:name w:val="lyt-papertop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eenmosaicLTGliederung1">
    <w:name w:val="lyt-greenmosaic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reenmosaicLTGliederung2">
    <w:name w:val="lyt-greenmosaic~LT~Gliederung 2"/>
    <w:basedOn w:val="Lytgreenmosaic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greenmosaicLTGliederung3">
    <w:name w:val="lyt-greenmosaic~LT~Gliederung 3"/>
    <w:basedOn w:val="Lytgreenmosaic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greenmosaicLTGliederung4">
    <w:name w:val="lyt-greenmosaic~LT~Gliederung 4"/>
    <w:basedOn w:val="Lytgreenmosaic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greenmosaicLTGliederung5">
    <w:name w:val="lyt-greenmosaic~LT~Gliederung 5"/>
    <w:basedOn w:val="LytgreenmosaicLTGliederung4"/>
    <w:qFormat/>
    <w:pPr>
      <w:spacing w:before="0" w:after="57"/>
      <w:ind w:left="3402" w:right="0" w:hanging="340"/>
    </w:pPr>
    <w:rPr/>
  </w:style>
  <w:style w:type="paragraph" w:styleId="LytgreenmosaicLTGliederung6">
    <w:name w:val="lyt-greenmosaic~LT~Gliederung 6"/>
    <w:basedOn w:val="LytgreenmosaicLTGliederung5"/>
    <w:qFormat/>
    <w:pPr>
      <w:ind w:left="4082" w:right="0" w:hanging="340"/>
    </w:pPr>
    <w:rPr/>
  </w:style>
  <w:style w:type="paragraph" w:styleId="LytgreenmosaicLTGliederung7">
    <w:name w:val="lyt-greenmosaic~LT~Gliederung 7"/>
    <w:basedOn w:val="LytgreenmosaicLTGliederung6"/>
    <w:qFormat/>
    <w:pPr>
      <w:ind w:left="4762" w:right="0" w:hanging="340"/>
    </w:pPr>
    <w:rPr/>
  </w:style>
  <w:style w:type="paragraph" w:styleId="LytgreenmosaicLTGliederung8">
    <w:name w:val="lyt-greenmosaic~LT~Gliederung 8"/>
    <w:basedOn w:val="LytgreenmosaicLTGliederung7"/>
    <w:qFormat/>
    <w:pPr>
      <w:ind w:left="5443" w:right="0" w:hanging="340"/>
    </w:pPr>
    <w:rPr/>
  </w:style>
  <w:style w:type="paragraph" w:styleId="LytgreenmosaicLTGliederung9">
    <w:name w:val="lyt-greenmosaic~LT~Gliederung 9"/>
    <w:basedOn w:val="LytgreenmosaicLTGliederung8"/>
    <w:qFormat/>
    <w:pPr>
      <w:ind w:left="6123" w:right="0" w:hanging="340"/>
    </w:pPr>
    <w:rPr/>
  </w:style>
  <w:style w:type="paragraph" w:styleId="LytgreenmosaicLTTitel">
    <w:name w:val="lyt-greenmosaic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greenmosaicLTUntertitel">
    <w:name w:val="lyt-greenmosaic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reenmosaicLTNotizen">
    <w:name w:val="lyt-greenmosaic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greenmosaicLTHintergrundobjekte">
    <w:name w:val="lyt-greenmosaic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eenmosaicLTHintergrund">
    <w:name w:val="lyt-greenmosaic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unnelLTGliederung1">
    <w:name w:val="lyt-tunnel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6B6B"/>
      <w:sz w:val="64"/>
      <w:szCs w:val="64"/>
      <w:u w:val="none"/>
      <w:em w:val="none"/>
      <w:lang w:val="ru-RU" w:eastAsia="zh-CN" w:bidi="hi-IN"/>
    </w:rPr>
  </w:style>
  <w:style w:type="paragraph" w:styleId="LyttunnelLTGliederung2">
    <w:name w:val="lyt-tunnel~LT~Gliederung 2"/>
    <w:basedOn w:val="Lyttunnel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tunnelLTGliederung3">
    <w:name w:val="lyt-tunnel~LT~Gliederung 3"/>
    <w:basedOn w:val="Lyttunnel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tunnelLTGliederung4">
    <w:name w:val="lyt-tunnel~LT~Gliederung 4"/>
    <w:basedOn w:val="Lyttunnel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tunnelLTGliederung5">
    <w:name w:val="lyt-tunnel~LT~Gliederung 5"/>
    <w:basedOn w:val="LyttunnelLTGliederung4"/>
    <w:qFormat/>
    <w:pPr>
      <w:spacing w:before="0" w:after="57"/>
      <w:ind w:left="3402" w:right="0" w:hanging="340"/>
    </w:pPr>
    <w:rPr/>
  </w:style>
  <w:style w:type="paragraph" w:styleId="LyttunnelLTGliederung6">
    <w:name w:val="lyt-tunnel~LT~Gliederung 6"/>
    <w:basedOn w:val="LyttunnelLTGliederung5"/>
    <w:qFormat/>
    <w:pPr>
      <w:ind w:left="4082" w:right="0" w:hanging="340"/>
    </w:pPr>
    <w:rPr/>
  </w:style>
  <w:style w:type="paragraph" w:styleId="LyttunnelLTGliederung7">
    <w:name w:val="lyt-tunnel~LT~Gliederung 7"/>
    <w:basedOn w:val="LyttunnelLTGliederung6"/>
    <w:qFormat/>
    <w:pPr>
      <w:ind w:left="4762" w:right="0" w:hanging="340"/>
    </w:pPr>
    <w:rPr/>
  </w:style>
  <w:style w:type="paragraph" w:styleId="LyttunnelLTGliederung8">
    <w:name w:val="lyt-tunnel~LT~Gliederung 8"/>
    <w:basedOn w:val="LyttunnelLTGliederung7"/>
    <w:qFormat/>
    <w:pPr>
      <w:ind w:left="5443" w:right="0" w:hanging="340"/>
    </w:pPr>
    <w:rPr/>
  </w:style>
  <w:style w:type="paragraph" w:styleId="LyttunnelLTGliederung9">
    <w:name w:val="lyt-tunnel~LT~Gliederung 9"/>
    <w:basedOn w:val="LyttunnelLTGliederung8"/>
    <w:qFormat/>
    <w:pPr>
      <w:ind w:left="6123" w:right="0" w:hanging="340"/>
    </w:pPr>
    <w:rPr/>
  </w:style>
  <w:style w:type="paragraph" w:styleId="LyttunnelLTTitel">
    <w:name w:val="lyt-tunnel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0000"/>
      <w:sz w:val="88"/>
      <w:szCs w:val="88"/>
      <w:u w:val="none"/>
      <w:em w:val="none"/>
      <w:lang w:val="ru-RU" w:eastAsia="zh-CN" w:bidi="hi-IN"/>
    </w:rPr>
  </w:style>
  <w:style w:type="paragraph" w:styleId="LyttunnelLTUntertitel">
    <w:name w:val="lyt-tunnel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tunnelLTNotizen">
    <w:name w:val="lyt-tunnel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tunnelLTHintergrundobjekte">
    <w:name w:val="lyt-tunnel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unnelLTHintergrund">
    <w:name w:val="lyt-tunnel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dsunriseLTGliederung1">
    <w:name w:val="lyt-redsunrise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redsunriseLTGliederung2">
    <w:name w:val="lyt-redsunrise~LT~Gliederung 2"/>
    <w:basedOn w:val="Lytredsunrise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redsunriseLTGliederung3">
    <w:name w:val="lyt-redsunrise~LT~Gliederung 3"/>
    <w:basedOn w:val="Lytredsunrise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redsunriseLTGliederung4">
    <w:name w:val="lyt-redsunrise~LT~Gliederung 4"/>
    <w:basedOn w:val="Lytredsunris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redsunriseLTGliederung5">
    <w:name w:val="lyt-redsunrise~LT~Gliederung 5"/>
    <w:basedOn w:val="LytredsunriseLTGliederung4"/>
    <w:qFormat/>
    <w:pPr>
      <w:spacing w:before="0" w:after="57"/>
      <w:ind w:left="3402" w:right="0" w:hanging="340"/>
    </w:pPr>
    <w:rPr/>
  </w:style>
  <w:style w:type="paragraph" w:styleId="LytredsunriseLTGliederung6">
    <w:name w:val="lyt-redsunrise~LT~Gliederung 6"/>
    <w:basedOn w:val="LytredsunriseLTGliederung5"/>
    <w:qFormat/>
    <w:pPr>
      <w:ind w:left="4082" w:right="0" w:hanging="340"/>
    </w:pPr>
    <w:rPr/>
  </w:style>
  <w:style w:type="paragraph" w:styleId="LytredsunriseLTGliederung7">
    <w:name w:val="lyt-redsunrise~LT~Gliederung 7"/>
    <w:basedOn w:val="LytredsunriseLTGliederung6"/>
    <w:qFormat/>
    <w:pPr>
      <w:ind w:left="4762" w:right="0" w:hanging="340"/>
    </w:pPr>
    <w:rPr/>
  </w:style>
  <w:style w:type="paragraph" w:styleId="LytredsunriseLTGliederung8">
    <w:name w:val="lyt-redsunrise~LT~Gliederung 8"/>
    <w:basedOn w:val="LytredsunriseLTGliederung7"/>
    <w:qFormat/>
    <w:pPr>
      <w:ind w:left="5443" w:right="0" w:hanging="340"/>
    </w:pPr>
    <w:rPr/>
  </w:style>
  <w:style w:type="paragraph" w:styleId="LytredsunriseLTGliederung9">
    <w:name w:val="lyt-redsunrise~LT~Gliederung 9"/>
    <w:basedOn w:val="LytredsunriseLTGliederung8"/>
    <w:qFormat/>
    <w:pPr>
      <w:ind w:left="6123" w:right="0" w:hanging="340"/>
    </w:pPr>
    <w:rPr/>
  </w:style>
  <w:style w:type="paragraph" w:styleId="LytredsunriseLTTitel">
    <w:name w:val="lyt-redsunrise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redsunriseLTUntertitel">
    <w:name w:val="lyt-redsunrise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redsunriseLTNotizen">
    <w:name w:val="lyt-redsunrise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redsunriseLTHintergrundobjekte">
    <w:name w:val="lyt-redsunris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FFFFFF"/>
      <w:sz w:val="24"/>
      <w:szCs w:val="24"/>
      <w:lang w:val="ru-RU" w:eastAsia="zh-CN" w:bidi="hi-IN"/>
    </w:rPr>
  </w:style>
  <w:style w:type="paragraph" w:styleId="LytredsunriseLTHintergrund">
    <w:name w:val="lyt-redsunris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stellpyrLTGliederung1">
    <w:name w:val="lyt-pastell_pyr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stellpyrLTGliederung2">
    <w:name w:val="lyt-pastell_pyr~LT~Gliederung 2"/>
    <w:basedOn w:val="Lytpastellpyr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pastellpyrLTGliederung3">
    <w:name w:val="lyt-pastell_pyr~LT~Gliederung 3"/>
    <w:basedOn w:val="Lytpastellpyr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pastellpyrLTGliederung4">
    <w:name w:val="lyt-pastell_pyr~LT~Gliederung 4"/>
    <w:basedOn w:val="Lytpastellpyr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pastellpyrLTGliederung5">
    <w:name w:val="lyt-pastell_pyr~LT~Gliederung 5"/>
    <w:basedOn w:val="LytpastellpyrLTGliederung4"/>
    <w:qFormat/>
    <w:pPr>
      <w:spacing w:before="0" w:after="57"/>
      <w:ind w:left="3402" w:right="0" w:hanging="340"/>
    </w:pPr>
    <w:rPr/>
  </w:style>
  <w:style w:type="paragraph" w:styleId="LytpastellpyrLTGliederung6">
    <w:name w:val="lyt-pastell_pyr~LT~Gliederung 6"/>
    <w:basedOn w:val="LytpastellpyrLTGliederung5"/>
    <w:qFormat/>
    <w:pPr>
      <w:ind w:left="4082" w:right="0" w:hanging="340"/>
    </w:pPr>
    <w:rPr/>
  </w:style>
  <w:style w:type="paragraph" w:styleId="LytpastellpyrLTGliederung7">
    <w:name w:val="lyt-pastell_pyr~LT~Gliederung 7"/>
    <w:basedOn w:val="LytpastellpyrLTGliederung6"/>
    <w:qFormat/>
    <w:pPr>
      <w:ind w:left="4762" w:right="0" w:hanging="340"/>
    </w:pPr>
    <w:rPr/>
  </w:style>
  <w:style w:type="paragraph" w:styleId="LytpastellpyrLTGliederung8">
    <w:name w:val="lyt-pastell_pyr~LT~Gliederung 8"/>
    <w:basedOn w:val="LytpastellpyrLTGliederung7"/>
    <w:qFormat/>
    <w:pPr>
      <w:ind w:left="5443" w:right="0" w:hanging="340"/>
    </w:pPr>
    <w:rPr/>
  </w:style>
  <w:style w:type="paragraph" w:styleId="LytpastellpyrLTGliederung9">
    <w:name w:val="lyt-pastell_pyr~LT~Gliederung 9"/>
    <w:basedOn w:val="LytpastellpyrLTGliederung8"/>
    <w:qFormat/>
    <w:pPr>
      <w:ind w:left="6123" w:right="0" w:hanging="340"/>
    </w:pPr>
    <w:rPr/>
  </w:style>
  <w:style w:type="paragraph" w:styleId="LytpastellpyrLTTitel">
    <w:name w:val="lyt-pastell_pyr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pastellpyrLTUntertitel">
    <w:name w:val="lyt-pastell_pyr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stellpyrLTNotizen">
    <w:name w:val="lyt-pastell_pyr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pastellpyrLTHintergrundobjekte">
    <w:name w:val="lyt-pastell_pyr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stellpyrLTHintergrund">
    <w:name w:val="lyt-pastell_pyr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ctbrightLTGliederung1">
    <w:name w:val="lyt-rectbright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ctbrightLTGliederung2">
    <w:name w:val="lyt-rectbright~LT~Gliederung 2"/>
    <w:basedOn w:val="Lytrectbright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rectbrightLTGliederung3">
    <w:name w:val="lyt-rectbright~LT~Gliederung 3"/>
    <w:basedOn w:val="Lytrectbright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rectbrightLTGliederung4">
    <w:name w:val="lyt-rectbright~LT~Gliederung 4"/>
    <w:basedOn w:val="Lytrectbright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rectbrightLTGliederung5">
    <w:name w:val="lyt-rectbright~LT~Gliederung 5"/>
    <w:basedOn w:val="LytrectbrightLTGliederung4"/>
    <w:qFormat/>
    <w:pPr>
      <w:spacing w:before="0" w:after="57"/>
      <w:ind w:left="3402" w:right="0" w:hanging="340"/>
    </w:pPr>
    <w:rPr/>
  </w:style>
  <w:style w:type="paragraph" w:styleId="LytrectbrightLTGliederung6">
    <w:name w:val="lyt-rectbright~LT~Gliederung 6"/>
    <w:basedOn w:val="LytrectbrightLTGliederung5"/>
    <w:qFormat/>
    <w:pPr>
      <w:ind w:left="4082" w:right="0" w:hanging="340"/>
    </w:pPr>
    <w:rPr/>
  </w:style>
  <w:style w:type="paragraph" w:styleId="LytrectbrightLTGliederung7">
    <w:name w:val="lyt-rectbright~LT~Gliederung 7"/>
    <w:basedOn w:val="LytrectbrightLTGliederung6"/>
    <w:qFormat/>
    <w:pPr>
      <w:ind w:left="4762" w:right="0" w:hanging="340"/>
    </w:pPr>
    <w:rPr/>
  </w:style>
  <w:style w:type="paragraph" w:styleId="LytrectbrightLTGliederung8">
    <w:name w:val="lyt-rectbright~LT~Gliederung 8"/>
    <w:basedOn w:val="LytrectbrightLTGliederung7"/>
    <w:qFormat/>
    <w:pPr>
      <w:ind w:left="5443" w:right="0" w:hanging="340"/>
    </w:pPr>
    <w:rPr/>
  </w:style>
  <w:style w:type="paragraph" w:styleId="LytrectbrightLTGliederung9">
    <w:name w:val="lyt-rectbright~LT~Gliederung 9"/>
    <w:basedOn w:val="LytrectbrightLTGliederung8"/>
    <w:qFormat/>
    <w:pPr>
      <w:ind w:left="6123" w:right="0" w:hanging="340"/>
    </w:pPr>
    <w:rPr/>
  </w:style>
  <w:style w:type="paragraph" w:styleId="LytrectbrightLTTitel">
    <w:name w:val="lyt-rectbright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3B8DC"/>
      <w:sz w:val="88"/>
      <w:szCs w:val="88"/>
      <w:u w:val="none"/>
      <w:em w:val="none"/>
      <w:lang w:val="ru-RU" w:eastAsia="zh-CN" w:bidi="hi-IN"/>
    </w:rPr>
  </w:style>
  <w:style w:type="paragraph" w:styleId="LytrectbrightLTUntertitel">
    <w:name w:val="lyt-rectbright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ctbrightLTNotizen">
    <w:name w:val="lyt-rectbright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rectbrightLTHintergrundobjekte">
    <w:name w:val="lyt-rectbrigh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ctbrightLTHintergrund">
    <w:name w:val="lyt-rectbrigh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olddropLTGliederung1">
    <w:name w:val="lyt-golddrop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00"/>
      <w:sz w:val="64"/>
      <w:szCs w:val="64"/>
      <w:u w:val="none"/>
      <w:em w:val="none"/>
      <w:lang w:val="ru-RU" w:eastAsia="zh-CN" w:bidi="hi-IN"/>
    </w:rPr>
  </w:style>
  <w:style w:type="paragraph" w:styleId="LytgolddropLTGliederung2">
    <w:name w:val="lyt-golddrop~LT~Gliederung 2"/>
    <w:basedOn w:val="Lytgolddrop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golddropLTGliederung3">
    <w:name w:val="lyt-golddrop~LT~Gliederung 3"/>
    <w:basedOn w:val="Lytgolddrop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golddropLTGliederung4">
    <w:name w:val="lyt-golddrop~LT~Gliederung 4"/>
    <w:basedOn w:val="Lytgolddrop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golddropLTGliederung5">
    <w:name w:val="lyt-golddrop~LT~Gliederung 5"/>
    <w:basedOn w:val="LytgolddropLTGliederung4"/>
    <w:qFormat/>
    <w:pPr>
      <w:spacing w:before="0" w:after="57"/>
      <w:ind w:left="3402" w:right="0" w:hanging="340"/>
    </w:pPr>
    <w:rPr/>
  </w:style>
  <w:style w:type="paragraph" w:styleId="LytgolddropLTGliederung6">
    <w:name w:val="lyt-golddrop~LT~Gliederung 6"/>
    <w:basedOn w:val="LytgolddropLTGliederung5"/>
    <w:qFormat/>
    <w:pPr>
      <w:ind w:left="4082" w:right="0" w:hanging="340"/>
    </w:pPr>
    <w:rPr/>
  </w:style>
  <w:style w:type="paragraph" w:styleId="LytgolddropLTGliederung7">
    <w:name w:val="lyt-golddrop~LT~Gliederung 7"/>
    <w:basedOn w:val="LytgolddropLTGliederung6"/>
    <w:qFormat/>
    <w:pPr>
      <w:ind w:left="4762" w:right="0" w:hanging="340"/>
    </w:pPr>
    <w:rPr/>
  </w:style>
  <w:style w:type="paragraph" w:styleId="LytgolddropLTGliederung8">
    <w:name w:val="lyt-golddrop~LT~Gliederung 8"/>
    <w:basedOn w:val="LytgolddropLTGliederung7"/>
    <w:qFormat/>
    <w:pPr>
      <w:ind w:left="5443" w:right="0" w:hanging="340"/>
    </w:pPr>
    <w:rPr/>
  </w:style>
  <w:style w:type="paragraph" w:styleId="LytgolddropLTGliederung9">
    <w:name w:val="lyt-golddrop~LT~Gliederung 9"/>
    <w:basedOn w:val="LytgolddropLTGliederung8"/>
    <w:qFormat/>
    <w:pPr>
      <w:ind w:left="6123" w:right="0" w:hanging="340"/>
    </w:pPr>
    <w:rPr/>
  </w:style>
  <w:style w:type="paragraph" w:styleId="LytgolddropLTTitel">
    <w:name w:val="lyt-golddrop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00"/>
      <w:sz w:val="88"/>
      <w:szCs w:val="88"/>
      <w:u w:val="none"/>
      <w:em w:val="none"/>
      <w:lang w:val="ru-RU" w:eastAsia="zh-CN" w:bidi="hi-IN"/>
    </w:rPr>
  </w:style>
  <w:style w:type="paragraph" w:styleId="LytgolddropLTUntertitel">
    <w:name w:val="lyt-golddrop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00"/>
      <w:sz w:val="64"/>
      <w:szCs w:val="64"/>
      <w:u w:val="none"/>
      <w:em w:val="none"/>
      <w:lang w:val="ru-RU" w:eastAsia="zh-CN" w:bidi="hi-IN"/>
    </w:rPr>
  </w:style>
  <w:style w:type="paragraph" w:styleId="LytgolddropLTNotizen">
    <w:name w:val="lyt-golddrop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golddropLTHintergrundobjekte">
    <w:name w:val="lyt-golddrop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FFFF00"/>
      <w:sz w:val="24"/>
      <w:szCs w:val="24"/>
      <w:lang w:val="ru-RU" w:eastAsia="zh-CN" w:bidi="hi-IN"/>
    </w:rPr>
  </w:style>
  <w:style w:type="paragraph" w:styleId="LytgolddropLTHintergrund">
    <w:name w:val="lyt-golddrop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ypographyLTGliederung1">
    <w:name w:val="lyt-typography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typographyLTGliederung2">
    <w:name w:val="lyt-typography~LT~Gliederung 2"/>
    <w:basedOn w:val="Lyttypography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typographyLTGliederung3">
    <w:name w:val="lyt-typography~LT~Gliederung 3"/>
    <w:basedOn w:val="Lyttypography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typographyLTGliederung4">
    <w:name w:val="lyt-typography~LT~Gliederung 4"/>
    <w:basedOn w:val="Lyttypography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typographyLTGliederung5">
    <w:name w:val="lyt-typography~LT~Gliederung 5"/>
    <w:basedOn w:val="LyttypographyLTGliederung4"/>
    <w:qFormat/>
    <w:pPr>
      <w:spacing w:before="0" w:after="57"/>
      <w:ind w:left="3402" w:right="0" w:hanging="340"/>
    </w:pPr>
    <w:rPr/>
  </w:style>
  <w:style w:type="paragraph" w:styleId="LyttypographyLTGliederung6">
    <w:name w:val="lyt-typography~LT~Gliederung 6"/>
    <w:basedOn w:val="LyttypographyLTGliederung5"/>
    <w:qFormat/>
    <w:pPr>
      <w:ind w:left="4082" w:right="0" w:hanging="340"/>
    </w:pPr>
    <w:rPr/>
  </w:style>
  <w:style w:type="paragraph" w:styleId="LyttypographyLTGliederung7">
    <w:name w:val="lyt-typography~LT~Gliederung 7"/>
    <w:basedOn w:val="LyttypographyLTGliederung6"/>
    <w:qFormat/>
    <w:pPr>
      <w:ind w:left="4762" w:right="0" w:hanging="340"/>
    </w:pPr>
    <w:rPr/>
  </w:style>
  <w:style w:type="paragraph" w:styleId="LyttypographyLTGliederung8">
    <w:name w:val="lyt-typography~LT~Gliederung 8"/>
    <w:basedOn w:val="LyttypographyLTGliederung7"/>
    <w:qFormat/>
    <w:pPr>
      <w:ind w:left="5443" w:right="0" w:hanging="340"/>
    </w:pPr>
    <w:rPr/>
  </w:style>
  <w:style w:type="paragraph" w:styleId="LyttypographyLTGliederung9">
    <w:name w:val="lyt-typography~LT~Gliederung 9"/>
    <w:basedOn w:val="LyttypographyLTGliederung8"/>
    <w:qFormat/>
    <w:pPr>
      <w:ind w:left="6123" w:right="0" w:hanging="340"/>
    </w:pPr>
    <w:rPr/>
  </w:style>
  <w:style w:type="paragraph" w:styleId="LyttypographyLTTitel">
    <w:name w:val="lyt-typography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typographyLTUntertitel">
    <w:name w:val="lyt-typography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typographyLTNotizen">
    <w:name w:val="lyt-typography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typographyLTHintergrundobjekte">
    <w:name w:val="lyt-typography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ypographyLTHintergrund">
    <w:name w:val="lyt-typography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dstormLTGliederung1">
    <w:name w:val="lyt-redstorm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dstormLTGliederung2">
    <w:name w:val="lyt-redstorm~LT~Gliederung 2"/>
    <w:basedOn w:val="Lytredstorm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redstormLTGliederung3">
    <w:name w:val="lyt-redstorm~LT~Gliederung 3"/>
    <w:basedOn w:val="Lytredstorm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redstormLTGliederung4">
    <w:name w:val="lyt-redstorm~LT~Gliederung 4"/>
    <w:basedOn w:val="Lytredstorm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redstormLTGliederung5">
    <w:name w:val="lyt-redstorm~LT~Gliederung 5"/>
    <w:basedOn w:val="LytredstormLTGliederung4"/>
    <w:qFormat/>
    <w:pPr>
      <w:spacing w:before="0" w:after="57"/>
      <w:ind w:left="3402" w:right="0" w:hanging="340"/>
    </w:pPr>
    <w:rPr/>
  </w:style>
  <w:style w:type="paragraph" w:styleId="LytredstormLTGliederung6">
    <w:name w:val="lyt-redstorm~LT~Gliederung 6"/>
    <w:basedOn w:val="LytredstormLTGliederung5"/>
    <w:qFormat/>
    <w:pPr>
      <w:ind w:left="4082" w:right="0" w:hanging="340"/>
    </w:pPr>
    <w:rPr/>
  </w:style>
  <w:style w:type="paragraph" w:styleId="LytredstormLTGliederung7">
    <w:name w:val="lyt-redstorm~LT~Gliederung 7"/>
    <w:basedOn w:val="LytredstormLTGliederung6"/>
    <w:qFormat/>
    <w:pPr>
      <w:ind w:left="4762" w:right="0" w:hanging="340"/>
    </w:pPr>
    <w:rPr/>
  </w:style>
  <w:style w:type="paragraph" w:styleId="LytredstormLTGliederung8">
    <w:name w:val="lyt-redstorm~LT~Gliederung 8"/>
    <w:basedOn w:val="LytredstormLTGliederung7"/>
    <w:qFormat/>
    <w:pPr>
      <w:ind w:left="5443" w:right="0" w:hanging="340"/>
    </w:pPr>
    <w:rPr/>
  </w:style>
  <w:style w:type="paragraph" w:styleId="LytredstormLTGliederung9">
    <w:name w:val="lyt-redstorm~LT~Gliederung 9"/>
    <w:basedOn w:val="LytredstormLTGliederung8"/>
    <w:qFormat/>
    <w:pPr>
      <w:ind w:left="6123" w:right="0" w:hanging="340"/>
    </w:pPr>
    <w:rPr/>
  </w:style>
  <w:style w:type="paragraph" w:styleId="LytredstormLTTitel">
    <w:name w:val="lyt-redstorm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99284C"/>
      <w:sz w:val="88"/>
      <w:szCs w:val="88"/>
      <w:u w:val="none"/>
      <w:em w:val="none"/>
      <w:lang w:val="ru-RU" w:eastAsia="zh-CN" w:bidi="hi-IN"/>
    </w:rPr>
  </w:style>
  <w:style w:type="paragraph" w:styleId="LytredstormLTUntertitel">
    <w:name w:val="lyt-redstorm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dstormLTNotizen">
    <w:name w:val="lyt-redstorm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redstormLTHintergrundobjekte">
    <w:name w:val="lyt-redstorm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dstormLTHintergrund">
    <w:name w:val="lyt-redstorm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64"/>
      <w:szCs w:val="64"/>
      <w:u w:val="none"/>
      <w:em w:val="none"/>
      <w:lang w:val="ru-RU" w:eastAsia="zh-CN" w:bidi="hi-I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88"/>
      <w:szCs w:val="88"/>
      <w:u w:val="none"/>
      <w:em w:val="none"/>
      <w:lang w:val="ru-RU" w:eastAsia="zh-CN" w:bidi="hi-I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80099"/>
      <w:sz w:val="64"/>
      <w:szCs w:val="64"/>
      <w:u w:val="none"/>
      <w:em w:val="none"/>
      <w:lang w:val="ru-RU" w:eastAsia="zh-CN" w:bidi="hi-I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wachsmalerLTGliederung1">
    <w:name w:val="lyt-wachsmaler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00"/>
      <w:sz w:val="64"/>
      <w:szCs w:val="64"/>
      <w:u w:val="none"/>
      <w:em w:val="none"/>
      <w:lang w:val="ru-RU" w:eastAsia="zh-CN" w:bidi="hi-IN"/>
    </w:rPr>
  </w:style>
  <w:style w:type="paragraph" w:styleId="LytwachsmalerLTGliederung2">
    <w:name w:val="lyt-wachsmaler~LT~Gliederung 2"/>
    <w:basedOn w:val="Lytwachsmaler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wachsmalerLTGliederung3">
    <w:name w:val="lyt-wachsmaler~LT~Gliederung 3"/>
    <w:basedOn w:val="Lytwachsmaler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wachsmalerLTGliederung4">
    <w:name w:val="lyt-wachsmaler~LT~Gliederung 4"/>
    <w:basedOn w:val="Lytwachsmaler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wachsmalerLTGliederung5">
    <w:name w:val="lyt-wachsmaler~LT~Gliederung 5"/>
    <w:basedOn w:val="LytwachsmalerLTGliederung4"/>
    <w:qFormat/>
    <w:pPr>
      <w:spacing w:before="0" w:after="57"/>
      <w:ind w:left="3402" w:right="0" w:hanging="340"/>
    </w:pPr>
    <w:rPr/>
  </w:style>
  <w:style w:type="paragraph" w:styleId="LytwachsmalerLTGliederung6">
    <w:name w:val="lyt-wachsmaler~LT~Gliederung 6"/>
    <w:basedOn w:val="LytwachsmalerLTGliederung5"/>
    <w:qFormat/>
    <w:pPr>
      <w:ind w:left="4082" w:right="0" w:hanging="340"/>
    </w:pPr>
    <w:rPr/>
  </w:style>
  <w:style w:type="paragraph" w:styleId="LytwachsmalerLTGliederung7">
    <w:name w:val="lyt-wachsmaler~LT~Gliederung 7"/>
    <w:basedOn w:val="LytwachsmalerLTGliederung6"/>
    <w:qFormat/>
    <w:pPr>
      <w:ind w:left="4762" w:right="0" w:hanging="340"/>
    </w:pPr>
    <w:rPr/>
  </w:style>
  <w:style w:type="paragraph" w:styleId="LytwachsmalerLTGliederung8">
    <w:name w:val="lyt-wachsmaler~LT~Gliederung 8"/>
    <w:basedOn w:val="LytwachsmalerLTGliederung7"/>
    <w:qFormat/>
    <w:pPr>
      <w:ind w:left="5443" w:right="0" w:hanging="340"/>
    </w:pPr>
    <w:rPr/>
  </w:style>
  <w:style w:type="paragraph" w:styleId="LytwachsmalerLTGliederung9">
    <w:name w:val="lyt-wachsmaler~LT~Gliederung 9"/>
    <w:basedOn w:val="LytwachsmalerLTGliederung8"/>
    <w:qFormat/>
    <w:pPr>
      <w:ind w:left="6123" w:right="0" w:hanging="340"/>
    </w:pPr>
    <w:rPr/>
  </w:style>
  <w:style w:type="paragraph" w:styleId="LytwachsmalerLTTitel">
    <w:name w:val="lyt-wachsmaler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88"/>
      <w:szCs w:val="88"/>
      <w:u w:val="none"/>
      <w:em w:val="none"/>
      <w:lang w:val="ru-RU" w:eastAsia="zh-CN" w:bidi="hi-IN"/>
    </w:rPr>
  </w:style>
  <w:style w:type="paragraph" w:styleId="LytwachsmalerLTUntertitel">
    <w:name w:val="lyt-wachsmaler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wachsmalerLTNotizen">
    <w:name w:val="lyt-wachsmaler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wachsmalerLTHintergrundobjekte">
    <w:name w:val="lyt-wachsmaler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wachsmalerLTHintergrund">
    <w:name w:val="lyt-wachsmaler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intwavesLTGliederung1">
    <w:name w:val="lyt-paintwaves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intwavesLTGliederung2">
    <w:name w:val="lyt-paintwaves~LT~Gliederung 2"/>
    <w:basedOn w:val="Lytpaintwaves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paintwavesLTGliederung3">
    <w:name w:val="lyt-paintwaves~LT~Gliederung 3"/>
    <w:basedOn w:val="Lytpaintwaves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paintwavesLTGliederung4">
    <w:name w:val="lyt-paintwaves~LT~Gliederung 4"/>
    <w:basedOn w:val="Lytpaintwaves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paintwavesLTGliederung5">
    <w:name w:val="lyt-paintwaves~LT~Gliederung 5"/>
    <w:basedOn w:val="LytpaintwavesLTGliederung4"/>
    <w:qFormat/>
    <w:pPr>
      <w:spacing w:before="0" w:after="57"/>
      <w:ind w:left="3402" w:right="0" w:hanging="340"/>
    </w:pPr>
    <w:rPr/>
  </w:style>
  <w:style w:type="paragraph" w:styleId="LytpaintwavesLTGliederung6">
    <w:name w:val="lyt-paintwaves~LT~Gliederung 6"/>
    <w:basedOn w:val="LytpaintwavesLTGliederung5"/>
    <w:qFormat/>
    <w:pPr>
      <w:ind w:left="4082" w:right="0" w:hanging="340"/>
    </w:pPr>
    <w:rPr/>
  </w:style>
  <w:style w:type="paragraph" w:styleId="LytpaintwavesLTGliederung7">
    <w:name w:val="lyt-paintwaves~LT~Gliederung 7"/>
    <w:basedOn w:val="LytpaintwavesLTGliederung6"/>
    <w:qFormat/>
    <w:pPr>
      <w:ind w:left="4762" w:right="0" w:hanging="340"/>
    </w:pPr>
    <w:rPr/>
  </w:style>
  <w:style w:type="paragraph" w:styleId="LytpaintwavesLTGliederung8">
    <w:name w:val="lyt-paintwaves~LT~Gliederung 8"/>
    <w:basedOn w:val="LytpaintwavesLTGliederung7"/>
    <w:qFormat/>
    <w:pPr>
      <w:ind w:left="5443" w:right="0" w:hanging="340"/>
    </w:pPr>
    <w:rPr/>
  </w:style>
  <w:style w:type="paragraph" w:styleId="LytpaintwavesLTGliederung9">
    <w:name w:val="lyt-paintwaves~LT~Gliederung 9"/>
    <w:basedOn w:val="LytpaintwavesLTGliederung8"/>
    <w:qFormat/>
    <w:pPr>
      <w:ind w:left="6123" w:right="0" w:hanging="340"/>
    </w:pPr>
    <w:rPr/>
  </w:style>
  <w:style w:type="paragraph" w:styleId="LytpaintwavesLTTitel">
    <w:name w:val="lyt-paintwaves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5E11A6"/>
      <w:sz w:val="88"/>
      <w:szCs w:val="88"/>
      <w:u w:val="none"/>
      <w:em w:val="none"/>
      <w:lang w:val="ru-RU" w:eastAsia="zh-CN" w:bidi="hi-IN"/>
    </w:rPr>
  </w:style>
  <w:style w:type="paragraph" w:styleId="LytpaintwavesLTUntertitel">
    <w:name w:val="lyt-paintwaves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intwavesLTNotizen">
    <w:name w:val="lyt-paintwaves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paintwavesLTHintergrundobjekte">
    <w:name w:val="lyt-paintwaves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intwavesLTHintergrund">
    <w:name w:val="lyt-paintwaves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perLTGliederung1">
    <w:name w:val="lyt-paper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perLTGliederung2">
    <w:name w:val="lyt-paper~LT~Gliederung 2"/>
    <w:basedOn w:val="Lytpaper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paperLTGliederung3">
    <w:name w:val="lyt-paper~LT~Gliederung 3"/>
    <w:basedOn w:val="Lytpaper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paperLTGliederung4">
    <w:name w:val="lyt-paper~LT~Gliederung 4"/>
    <w:basedOn w:val="Lytpaper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paperLTGliederung5">
    <w:name w:val="lyt-paper~LT~Gliederung 5"/>
    <w:basedOn w:val="LytpaperLTGliederung4"/>
    <w:qFormat/>
    <w:pPr>
      <w:spacing w:before="0" w:after="57"/>
      <w:ind w:left="3402" w:right="0" w:hanging="340"/>
    </w:pPr>
    <w:rPr/>
  </w:style>
  <w:style w:type="paragraph" w:styleId="LytpaperLTGliederung6">
    <w:name w:val="lyt-paper~LT~Gliederung 6"/>
    <w:basedOn w:val="LytpaperLTGliederung5"/>
    <w:qFormat/>
    <w:pPr>
      <w:ind w:left="4082" w:right="0" w:hanging="340"/>
    </w:pPr>
    <w:rPr/>
  </w:style>
  <w:style w:type="paragraph" w:styleId="LytpaperLTGliederung7">
    <w:name w:val="lyt-paper~LT~Gliederung 7"/>
    <w:basedOn w:val="LytpaperLTGliederung6"/>
    <w:qFormat/>
    <w:pPr>
      <w:ind w:left="4762" w:right="0" w:hanging="340"/>
    </w:pPr>
    <w:rPr/>
  </w:style>
  <w:style w:type="paragraph" w:styleId="LytpaperLTGliederung8">
    <w:name w:val="lyt-paper~LT~Gliederung 8"/>
    <w:basedOn w:val="LytpaperLTGliederung7"/>
    <w:qFormat/>
    <w:pPr>
      <w:ind w:left="5443" w:right="0" w:hanging="340"/>
    </w:pPr>
    <w:rPr/>
  </w:style>
  <w:style w:type="paragraph" w:styleId="LytpaperLTGliederung9">
    <w:name w:val="lyt-paper~LT~Gliederung 9"/>
    <w:basedOn w:val="LytpaperLTGliederung8"/>
    <w:qFormat/>
    <w:pPr>
      <w:ind w:left="6123" w:right="0" w:hanging="340"/>
    </w:pPr>
    <w:rPr/>
  </w:style>
  <w:style w:type="paragraph" w:styleId="LytpaperLTTitel">
    <w:name w:val="lyt-paper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996633"/>
      <w:sz w:val="88"/>
      <w:szCs w:val="88"/>
      <w:u w:val="none"/>
      <w:em w:val="none"/>
      <w:lang w:val="ru-RU" w:eastAsia="zh-CN" w:bidi="hi-IN"/>
    </w:rPr>
  </w:style>
  <w:style w:type="paragraph" w:styleId="LytpaperLTUntertitel">
    <w:name w:val="lyt-paper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aperLTNotizen">
    <w:name w:val="lyt-paper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paperLTHintergrundobjekte">
    <w:name w:val="lyt-paper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aperLTHintergrund">
    <w:name w:val="lyt-paper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lowLTGliederung1">
    <w:name w:val="lyt-glow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lowLTGliederung2">
    <w:name w:val="lyt-glow~LT~Gliederung 2"/>
    <w:basedOn w:val="Lytglow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glowLTGliederung3">
    <w:name w:val="lyt-glow~LT~Gliederung 3"/>
    <w:basedOn w:val="Lytglow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glowLTGliederung4">
    <w:name w:val="lyt-glow~LT~Gliederung 4"/>
    <w:basedOn w:val="Lytglow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glowLTGliederung5">
    <w:name w:val="lyt-glow~LT~Gliederung 5"/>
    <w:basedOn w:val="LytglowLTGliederung4"/>
    <w:qFormat/>
    <w:pPr>
      <w:spacing w:before="0" w:after="57"/>
      <w:ind w:left="3402" w:right="0" w:hanging="340"/>
    </w:pPr>
    <w:rPr/>
  </w:style>
  <w:style w:type="paragraph" w:styleId="LytglowLTGliederung6">
    <w:name w:val="lyt-glow~LT~Gliederung 6"/>
    <w:basedOn w:val="LytglowLTGliederung5"/>
    <w:qFormat/>
    <w:pPr>
      <w:ind w:left="4082" w:right="0" w:hanging="340"/>
    </w:pPr>
    <w:rPr/>
  </w:style>
  <w:style w:type="paragraph" w:styleId="LytglowLTGliederung7">
    <w:name w:val="lyt-glow~LT~Gliederung 7"/>
    <w:basedOn w:val="LytglowLTGliederung6"/>
    <w:qFormat/>
    <w:pPr>
      <w:ind w:left="4762" w:right="0" w:hanging="340"/>
    </w:pPr>
    <w:rPr/>
  </w:style>
  <w:style w:type="paragraph" w:styleId="LytglowLTGliederung8">
    <w:name w:val="lyt-glow~LT~Gliederung 8"/>
    <w:basedOn w:val="LytglowLTGliederung7"/>
    <w:qFormat/>
    <w:pPr>
      <w:ind w:left="5443" w:right="0" w:hanging="340"/>
    </w:pPr>
    <w:rPr/>
  </w:style>
  <w:style w:type="paragraph" w:styleId="LytglowLTGliederung9">
    <w:name w:val="lyt-glow~LT~Gliederung 9"/>
    <w:basedOn w:val="LytglowLTGliederung8"/>
    <w:qFormat/>
    <w:pPr>
      <w:ind w:left="6123" w:right="0" w:hanging="340"/>
    </w:pPr>
    <w:rPr/>
  </w:style>
  <w:style w:type="paragraph" w:styleId="LytglowLTTitel">
    <w:name w:val="lyt-glow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glowLTUntertitel">
    <w:name w:val="lyt-glow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lowLTNotizen">
    <w:name w:val="lyt-glow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glowLTHintergrundobjekte">
    <w:name w:val="lyt-glow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lowLTHintergrund">
    <w:name w:val="lyt-glow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darkcircLTGliederung1">
    <w:name w:val="lyt-darkcirc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darkcircLTGliederung2">
    <w:name w:val="lyt-darkcirc~LT~Gliederung 2"/>
    <w:basedOn w:val="Lytdarkcirc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darkcircLTGliederung3">
    <w:name w:val="lyt-darkcirc~LT~Gliederung 3"/>
    <w:basedOn w:val="Lytdarkcirc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darkcircLTGliederung4">
    <w:name w:val="lyt-darkcirc~LT~Gliederung 4"/>
    <w:basedOn w:val="Lytdarkcirc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darkcircLTGliederung5">
    <w:name w:val="lyt-darkcirc~LT~Gliederung 5"/>
    <w:basedOn w:val="LytdarkcircLTGliederung4"/>
    <w:qFormat/>
    <w:pPr>
      <w:spacing w:before="0" w:after="57"/>
      <w:ind w:left="3402" w:right="0" w:hanging="340"/>
    </w:pPr>
    <w:rPr/>
  </w:style>
  <w:style w:type="paragraph" w:styleId="LytdarkcircLTGliederung6">
    <w:name w:val="lyt-darkcirc~LT~Gliederung 6"/>
    <w:basedOn w:val="LytdarkcircLTGliederung5"/>
    <w:qFormat/>
    <w:pPr>
      <w:ind w:left="4082" w:right="0" w:hanging="340"/>
    </w:pPr>
    <w:rPr/>
  </w:style>
  <w:style w:type="paragraph" w:styleId="LytdarkcircLTGliederung7">
    <w:name w:val="lyt-darkcirc~LT~Gliederung 7"/>
    <w:basedOn w:val="LytdarkcircLTGliederung6"/>
    <w:qFormat/>
    <w:pPr>
      <w:ind w:left="4762" w:right="0" w:hanging="340"/>
    </w:pPr>
    <w:rPr/>
  </w:style>
  <w:style w:type="paragraph" w:styleId="LytdarkcircLTGliederung8">
    <w:name w:val="lyt-darkcirc~LT~Gliederung 8"/>
    <w:basedOn w:val="LytdarkcircLTGliederung7"/>
    <w:qFormat/>
    <w:pPr>
      <w:ind w:left="5443" w:right="0" w:hanging="340"/>
    </w:pPr>
    <w:rPr/>
  </w:style>
  <w:style w:type="paragraph" w:styleId="LytdarkcircLTGliederung9">
    <w:name w:val="lyt-darkcirc~LT~Gliederung 9"/>
    <w:basedOn w:val="LytdarkcircLTGliederung8"/>
    <w:qFormat/>
    <w:pPr>
      <w:ind w:left="6123" w:right="0" w:hanging="340"/>
    </w:pPr>
    <w:rPr/>
  </w:style>
  <w:style w:type="paragraph" w:styleId="LytdarkcircLTTitel">
    <w:name w:val="lyt-darkcirc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darkcircLTUntertitel">
    <w:name w:val="lyt-darkcirc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darkcircLTNotizen">
    <w:name w:val="lyt-darkcirc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darkcircLTHintergrundobjekte">
    <w:name w:val="lyt-darkcirc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darkcircLTHintergrund">
    <w:name w:val="lyt-darkcirc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bluecrystalsLTGliederung1">
    <w:name w:val="lyt-bluecrystals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bluecrystalsLTGliederung2">
    <w:name w:val="lyt-bluecrystals~LT~Gliederung 2"/>
    <w:basedOn w:val="Lytbluecrystals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bluecrystalsLTGliederung3">
    <w:name w:val="lyt-bluecrystals~LT~Gliederung 3"/>
    <w:basedOn w:val="Lytbluecrystals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bluecrystalsLTGliederung4">
    <w:name w:val="lyt-bluecrystals~LT~Gliederung 4"/>
    <w:basedOn w:val="Lytbluecrystals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bluecrystalsLTGliederung5">
    <w:name w:val="lyt-bluecrystals~LT~Gliederung 5"/>
    <w:basedOn w:val="LytbluecrystalsLTGliederung4"/>
    <w:qFormat/>
    <w:pPr>
      <w:spacing w:before="0" w:after="57"/>
      <w:ind w:left="3402" w:right="0" w:hanging="340"/>
    </w:pPr>
    <w:rPr/>
  </w:style>
  <w:style w:type="paragraph" w:styleId="LytbluecrystalsLTGliederung6">
    <w:name w:val="lyt-bluecrystals~LT~Gliederung 6"/>
    <w:basedOn w:val="LytbluecrystalsLTGliederung5"/>
    <w:qFormat/>
    <w:pPr>
      <w:ind w:left="4082" w:right="0" w:hanging="340"/>
    </w:pPr>
    <w:rPr/>
  </w:style>
  <w:style w:type="paragraph" w:styleId="LytbluecrystalsLTGliederung7">
    <w:name w:val="lyt-bluecrystals~LT~Gliederung 7"/>
    <w:basedOn w:val="LytbluecrystalsLTGliederung6"/>
    <w:qFormat/>
    <w:pPr>
      <w:ind w:left="4762" w:right="0" w:hanging="340"/>
    </w:pPr>
    <w:rPr/>
  </w:style>
  <w:style w:type="paragraph" w:styleId="LytbluecrystalsLTGliederung8">
    <w:name w:val="lyt-bluecrystals~LT~Gliederung 8"/>
    <w:basedOn w:val="LytbluecrystalsLTGliederung7"/>
    <w:qFormat/>
    <w:pPr>
      <w:ind w:left="5443" w:right="0" w:hanging="340"/>
    </w:pPr>
    <w:rPr/>
  </w:style>
  <w:style w:type="paragraph" w:styleId="LytbluecrystalsLTGliederung9">
    <w:name w:val="lyt-bluecrystals~LT~Gliederung 9"/>
    <w:basedOn w:val="LytbluecrystalsLTGliederung8"/>
    <w:qFormat/>
    <w:pPr>
      <w:ind w:left="6123" w:right="0" w:hanging="340"/>
    </w:pPr>
    <w:rPr/>
  </w:style>
  <w:style w:type="paragraph" w:styleId="LytbluecrystalsLTTitel">
    <w:name w:val="lyt-bluecrystals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bluecrystalsLTUntertitel">
    <w:name w:val="lyt-bluecrystals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bluecrystalsLTNotizen">
    <w:name w:val="lyt-bluecrystals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bluecrystalsLTHintergrundobjekte">
    <w:name w:val="lyt-bluecrystals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bluecrystalsLTHintergrund">
    <w:name w:val="lyt-bluecrystals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orangeLTGliederung1">
    <w:name w:val="lyt-orange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4700B8"/>
      <w:sz w:val="64"/>
      <w:szCs w:val="64"/>
      <w:u w:val="none"/>
      <w:em w:val="none"/>
      <w:lang w:val="ru-RU" w:eastAsia="zh-CN" w:bidi="hi-IN"/>
    </w:rPr>
  </w:style>
  <w:style w:type="paragraph" w:styleId="LytorangeLTGliederung2">
    <w:name w:val="lyt-orange~LT~Gliederung 2"/>
    <w:basedOn w:val="Lytorange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orangeLTGliederung3">
    <w:name w:val="lyt-orange~LT~Gliederung 3"/>
    <w:basedOn w:val="Lytorange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orangeLTGliederung4">
    <w:name w:val="lyt-orange~LT~Gliederung 4"/>
    <w:basedOn w:val="Lytorang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orangeLTGliederung5">
    <w:name w:val="lyt-orange~LT~Gliederung 5"/>
    <w:basedOn w:val="LytorangeLTGliederung4"/>
    <w:qFormat/>
    <w:pPr>
      <w:spacing w:before="0" w:after="57"/>
      <w:ind w:left="3402" w:right="0" w:hanging="340"/>
    </w:pPr>
    <w:rPr/>
  </w:style>
  <w:style w:type="paragraph" w:styleId="LytorangeLTGliederung6">
    <w:name w:val="lyt-orange~LT~Gliederung 6"/>
    <w:basedOn w:val="LytorangeLTGliederung5"/>
    <w:qFormat/>
    <w:pPr>
      <w:ind w:left="4082" w:right="0" w:hanging="340"/>
    </w:pPr>
    <w:rPr/>
  </w:style>
  <w:style w:type="paragraph" w:styleId="LytorangeLTGliederung7">
    <w:name w:val="lyt-orange~LT~Gliederung 7"/>
    <w:basedOn w:val="LytorangeLTGliederung6"/>
    <w:qFormat/>
    <w:pPr>
      <w:ind w:left="4762" w:right="0" w:hanging="340"/>
    </w:pPr>
    <w:rPr/>
  </w:style>
  <w:style w:type="paragraph" w:styleId="LytorangeLTGliederung8">
    <w:name w:val="lyt-orange~LT~Gliederung 8"/>
    <w:basedOn w:val="LytorangeLTGliederung7"/>
    <w:qFormat/>
    <w:pPr>
      <w:ind w:left="5443" w:right="0" w:hanging="340"/>
    </w:pPr>
    <w:rPr/>
  </w:style>
  <w:style w:type="paragraph" w:styleId="LytorangeLTGliederung9">
    <w:name w:val="lyt-orange~LT~Gliederung 9"/>
    <w:basedOn w:val="LytorangeLTGliederung8"/>
    <w:qFormat/>
    <w:pPr>
      <w:ind w:left="6123" w:right="0" w:hanging="340"/>
    </w:pPr>
    <w:rPr/>
  </w:style>
  <w:style w:type="paragraph" w:styleId="LytorangeLTTitel">
    <w:name w:val="lyt-orange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6633"/>
      <w:sz w:val="88"/>
      <w:szCs w:val="88"/>
      <w:u w:val="none"/>
      <w:em w:val="none"/>
      <w:lang w:val="ru-RU" w:eastAsia="zh-CN" w:bidi="hi-IN"/>
    </w:rPr>
  </w:style>
  <w:style w:type="paragraph" w:styleId="LytorangeLTUntertitel">
    <w:name w:val="lyt-orange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CC6633"/>
      <w:sz w:val="64"/>
      <w:szCs w:val="64"/>
      <w:u w:val="none"/>
      <w:em w:val="none"/>
      <w:lang w:val="ru-RU" w:eastAsia="zh-CN" w:bidi="hi-IN"/>
    </w:rPr>
  </w:style>
  <w:style w:type="paragraph" w:styleId="LytorangeLTNotizen">
    <w:name w:val="lyt-orange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orangeLTHintergrundobjekte">
    <w:name w:val="lyt-orang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orangeLTHintergrund">
    <w:name w:val="lyt-orang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lasticLTGliederung1">
    <w:name w:val="lyt-plastic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lasticLTGliederung2">
    <w:name w:val="lyt-plastic~LT~Gliederung 2"/>
    <w:basedOn w:val="Lytplastic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plasticLTGliederung3">
    <w:name w:val="lyt-plastic~LT~Gliederung 3"/>
    <w:basedOn w:val="Lytplastic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plasticLTGliederung4">
    <w:name w:val="lyt-plastic~LT~Gliederung 4"/>
    <w:basedOn w:val="Lytplastic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plasticLTGliederung5">
    <w:name w:val="lyt-plastic~LT~Gliederung 5"/>
    <w:basedOn w:val="LytplasticLTGliederung4"/>
    <w:qFormat/>
    <w:pPr>
      <w:spacing w:before="0" w:after="57"/>
      <w:ind w:left="3402" w:right="0" w:hanging="340"/>
    </w:pPr>
    <w:rPr/>
  </w:style>
  <w:style w:type="paragraph" w:styleId="LytplasticLTGliederung6">
    <w:name w:val="lyt-plastic~LT~Gliederung 6"/>
    <w:basedOn w:val="LytplasticLTGliederung5"/>
    <w:qFormat/>
    <w:pPr>
      <w:ind w:left="4082" w:right="0" w:hanging="340"/>
    </w:pPr>
    <w:rPr/>
  </w:style>
  <w:style w:type="paragraph" w:styleId="LytplasticLTGliederung7">
    <w:name w:val="lyt-plastic~LT~Gliederung 7"/>
    <w:basedOn w:val="LytplasticLTGliederung6"/>
    <w:qFormat/>
    <w:pPr>
      <w:ind w:left="4762" w:right="0" w:hanging="340"/>
    </w:pPr>
    <w:rPr/>
  </w:style>
  <w:style w:type="paragraph" w:styleId="LytplasticLTGliederung8">
    <w:name w:val="lyt-plastic~LT~Gliederung 8"/>
    <w:basedOn w:val="LytplasticLTGliederung7"/>
    <w:qFormat/>
    <w:pPr>
      <w:ind w:left="5443" w:right="0" w:hanging="340"/>
    </w:pPr>
    <w:rPr/>
  </w:style>
  <w:style w:type="paragraph" w:styleId="LytplasticLTGliederung9">
    <w:name w:val="lyt-plastic~LT~Gliederung 9"/>
    <w:basedOn w:val="LytplasticLTGliederung8"/>
    <w:qFormat/>
    <w:pPr>
      <w:ind w:left="6123" w:right="0" w:hanging="340"/>
    </w:pPr>
    <w:rPr/>
  </w:style>
  <w:style w:type="paragraph" w:styleId="LytplasticLTTitel">
    <w:name w:val="lyt-plastic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8080"/>
      <w:sz w:val="88"/>
      <w:szCs w:val="88"/>
      <w:u w:val="none"/>
      <w:em w:val="none"/>
      <w:lang w:val="ru-RU" w:eastAsia="zh-CN" w:bidi="hi-IN"/>
    </w:rPr>
  </w:style>
  <w:style w:type="paragraph" w:styleId="LytplasticLTUntertitel">
    <w:name w:val="lyt-plastic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plasticLTNotizen">
    <w:name w:val="lyt-plastic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plasticLTHintergrundobjekte">
    <w:name w:val="lyt-plastic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plasticLTHintergrund">
    <w:name w:val="lyt-plastic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adshadLTGliederung1">
    <w:name w:val="lyt-gradshad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0000"/>
      <w:sz w:val="64"/>
      <w:szCs w:val="64"/>
      <w:u w:val="none"/>
      <w:em w:val="none"/>
      <w:lang w:val="ru-RU" w:eastAsia="zh-CN" w:bidi="hi-IN"/>
    </w:rPr>
  </w:style>
  <w:style w:type="paragraph" w:styleId="LytgradshadLTGliederung2">
    <w:name w:val="lyt-gradshad~LT~Gliederung 2"/>
    <w:basedOn w:val="Lytgradshad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gradshadLTGliederung3">
    <w:name w:val="lyt-gradshad~LT~Gliederung 3"/>
    <w:basedOn w:val="Lytgradshad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gradshadLTGliederung4">
    <w:name w:val="lyt-gradshad~LT~Gliederung 4"/>
    <w:basedOn w:val="Lytgradshad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gradshadLTGliederung5">
    <w:name w:val="lyt-gradshad~LT~Gliederung 5"/>
    <w:basedOn w:val="LytgradshadLTGliederung4"/>
    <w:qFormat/>
    <w:pPr>
      <w:spacing w:before="0" w:after="57"/>
      <w:ind w:left="3402" w:right="0" w:hanging="340"/>
    </w:pPr>
    <w:rPr/>
  </w:style>
  <w:style w:type="paragraph" w:styleId="LytgradshadLTGliederung6">
    <w:name w:val="lyt-gradshad~LT~Gliederung 6"/>
    <w:basedOn w:val="LytgradshadLTGliederung5"/>
    <w:qFormat/>
    <w:pPr>
      <w:ind w:left="4082" w:right="0" w:hanging="340"/>
    </w:pPr>
    <w:rPr/>
  </w:style>
  <w:style w:type="paragraph" w:styleId="LytgradshadLTGliederung7">
    <w:name w:val="lyt-gradshad~LT~Gliederung 7"/>
    <w:basedOn w:val="LytgradshadLTGliederung6"/>
    <w:qFormat/>
    <w:pPr>
      <w:ind w:left="4762" w:right="0" w:hanging="340"/>
    </w:pPr>
    <w:rPr/>
  </w:style>
  <w:style w:type="paragraph" w:styleId="LytgradshadLTGliederung8">
    <w:name w:val="lyt-gradshad~LT~Gliederung 8"/>
    <w:basedOn w:val="LytgradshadLTGliederung7"/>
    <w:qFormat/>
    <w:pPr>
      <w:ind w:left="5443" w:right="0" w:hanging="340"/>
    </w:pPr>
    <w:rPr/>
  </w:style>
  <w:style w:type="paragraph" w:styleId="LytgradshadLTGliederung9">
    <w:name w:val="lyt-gradshad~LT~Gliederung 9"/>
    <w:basedOn w:val="LytgradshadLTGliederung8"/>
    <w:qFormat/>
    <w:pPr>
      <w:ind w:left="6123" w:right="0" w:hanging="340"/>
    </w:pPr>
    <w:rPr/>
  </w:style>
  <w:style w:type="paragraph" w:styleId="LytgradshadLTTitel">
    <w:name w:val="lyt-gradshad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8080"/>
      <w:sz w:val="88"/>
      <w:szCs w:val="88"/>
      <w:u w:val="none"/>
      <w:em w:val="none"/>
      <w:lang w:val="ru-RU" w:eastAsia="zh-CN" w:bidi="hi-IN"/>
    </w:rPr>
  </w:style>
  <w:style w:type="paragraph" w:styleId="LytgradshadLTUntertitel">
    <w:name w:val="lyt-gradshad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radshadLTNotizen">
    <w:name w:val="lyt-gradshad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gradshadLTHintergrundobjekte">
    <w:name w:val="lyt-gradshad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adshadLTHintergrund">
    <w:name w:val="lyt-gradshad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echborderLTGliederung1">
    <w:name w:val="lyt-techborder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techborderLTGliederung2">
    <w:name w:val="lyt-techborder~LT~Gliederung 2"/>
    <w:basedOn w:val="Lyttechborder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techborderLTGliederung3">
    <w:name w:val="lyt-techborder~LT~Gliederung 3"/>
    <w:basedOn w:val="Lyttechborder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techborderLTGliederung4">
    <w:name w:val="lyt-techborder~LT~Gliederung 4"/>
    <w:basedOn w:val="Lyttechborder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techborderLTGliederung5">
    <w:name w:val="lyt-techborder~LT~Gliederung 5"/>
    <w:basedOn w:val="LyttechborderLTGliederung4"/>
    <w:qFormat/>
    <w:pPr>
      <w:spacing w:before="0" w:after="57"/>
      <w:ind w:left="3402" w:right="0" w:hanging="340"/>
    </w:pPr>
    <w:rPr/>
  </w:style>
  <w:style w:type="paragraph" w:styleId="LyttechborderLTGliederung6">
    <w:name w:val="lyt-techborder~LT~Gliederung 6"/>
    <w:basedOn w:val="LyttechborderLTGliederung5"/>
    <w:qFormat/>
    <w:pPr>
      <w:ind w:left="4082" w:right="0" w:hanging="340"/>
    </w:pPr>
    <w:rPr/>
  </w:style>
  <w:style w:type="paragraph" w:styleId="LyttechborderLTGliederung7">
    <w:name w:val="lyt-techborder~LT~Gliederung 7"/>
    <w:basedOn w:val="LyttechborderLTGliederung6"/>
    <w:qFormat/>
    <w:pPr>
      <w:ind w:left="4762" w:right="0" w:hanging="340"/>
    </w:pPr>
    <w:rPr/>
  </w:style>
  <w:style w:type="paragraph" w:styleId="LyttechborderLTGliederung8">
    <w:name w:val="lyt-techborder~LT~Gliederung 8"/>
    <w:basedOn w:val="LyttechborderLTGliederung7"/>
    <w:qFormat/>
    <w:pPr>
      <w:ind w:left="5443" w:right="0" w:hanging="340"/>
    </w:pPr>
    <w:rPr/>
  </w:style>
  <w:style w:type="paragraph" w:styleId="LyttechborderLTGliederung9">
    <w:name w:val="lyt-techborder~LT~Gliederung 9"/>
    <w:basedOn w:val="LyttechborderLTGliederung8"/>
    <w:qFormat/>
    <w:pPr>
      <w:ind w:left="6123" w:right="0" w:hanging="340"/>
    </w:pPr>
    <w:rPr/>
  </w:style>
  <w:style w:type="paragraph" w:styleId="LyttechborderLTTitel">
    <w:name w:val="lyt-techborder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23B8DC"/>
      <w:sz w:val="88"/>
      <w:szCs w:val="88"/>
      <w:u w:val="none"/>
      <w:em w:val="none"/>
      <w:lang w:val="ru-RU" w:eastAsia="zh-CN" w:bidi="hi-IN"/>
    </w:rPr>
  </w:style>
  <w:style w:type="paragraph" w:styleId="LyttechborderLTUntertitel">
    <w:name w:val="lyt-techborder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techborderLTNotizen">
    <w:name w:val="lyt-techborder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techborderLTHintergrundobjekte">
    <w:name w:val="lyt-techborder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techborderLTHintergrund">
    <w:name w:val="lyt-techborder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dedgesLTGliederung1">
    <w:name w:val="lyt-rededges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dedgesLTGliederung2">
    <w:name w:val="lyt-rededges~LT~Gliederung 2"/>
    <w:basedOn w:val="Lytrededges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rededgesLTGliederung3">
    <w:name w:val="lyt-rededges~LT~Gliederung 3"/>
    <w:basedOn w:val="Lytrededges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rededgesLTGliederung4">
    <w:name w:val="lyt-rededges~LT~Gliederung 4"/>
    <w:basedOn w:val="Lytrededges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rededgesLTGliederung5">
    <w:name w:val="lyt-rededges~LT~Gliederung 5"/>
    <w:basedOn w:val="LytrededgesLTGliederung4"/>
    <w:qFormat/>
    <w:pPr>
      <w:spacing w:before="0" w:after="57"/>
      <w:ind w:left="3402" w:right="0" w:hanging="340"/>
    </w:pPr>
    <w:rPr/>
  </w:style>
  <w:style w:type="paragraph" w:styleId="LytrededgesLTGliederung6">
    <w:name w:val="lyt-rededges~LT~Gliederung 6"/>
    <w:basedOn w:val="LytrededgesLTGliederung5"/>
    <w:qFormat/>
    <w:pPr>
      <w:ind w:left="4082" w:right="0" w:hanging="340"/>
    </w:pPr>
    <w:rPr/>
  </w:style>
  <w:style w:type="paragraph" w:styleId="LytrededgesLTGliederung7">
    <w:name w:val="lyt-rededges~LT~Gliederung 7"/>
    <w:basedOn w:val="LytrededgesLTGliederung6"/>
    <w:qFormat/>
    <w:pPr>
      <w:ind w:left="4762" w:right="0" w:hanging="340"/>
    </w:pPr>
    <w:rPr/>
  </w:style>
  <w:style w:type="paragraph" w:styleId="LytrededgesLTGliederung8">
    <w:name w:val="lyt-rededges~LT~Gliederung 8"/>
    <w:basedOn w:val="LytrededgesLTGliederung7"/>
    <w:qFormat/>
    <w:pPr>
      <w:ind w:left="5443" w:right="0" w:hanging="340"/>
    </w:pPr>
    <w:rPr/>
  </w:style>
  <w:style w:type="paragraph" w:styleId="LytrededgesLTGliederung9">
    <w:name w:val="lyt-rededges~LT~Gliederung 9"/>
    <w:basedOn w:val="LytrededgesLTGliederung8"/>
    <w:qFormat/>
    <w:pPr>
      <w:ind w:left="6123" w:right="0" w:hanging="340"/>
    </w:pPr>
    <w:rPr/>
  </w:style>
  <w:style w:type="paragraph" w:styleId="LytrededgesLTTitel">
    <w:name w:val="lyt-rededges~LT~Titel"/>
    <w:qFormat/>
    <w:pPr>
      <w:widowControl w:val="false"/>
      <w:suppressAutoHyphens w:val="true"/>
      <w:autoSpaceDE w:val="false"/>
      <w:bidi w:val="0"/>
      <w:jc w:val="righ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800000"/>
      <w:sz w:val="88"/>
      <w:szCs w:val="88"/>
      <w:u w:val="none"/>
      <w:em w:val="none"/>
      <w:lang w:val="ru-RU" w:eastAsia="zh-CN" w:bidi="hi-IN"/>
    </w:rPr>
  </w:style>
  <w:style w:type="paragraph" w:styleId="LytrededgesLTUntertitel">
    <w:name w:val="lyt-rededges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rededgesLTNotizen">
    <w:name w:val="lyt-rededges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rededgesLTHintergrundobjekte">
    <w:name w:val="lyt-rededges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rededgesLTHintergrund">
    <w:name w:val="lyt-rededges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mezzoLTGliederung1">
    <w:name w:val="lyt-mezzo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mezzoLTGliederung2">
    <w:name w:val="lyt-mezzo~LT~Gliederung 2"/>
    <w:basedOn w:val="Lytmezzo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mezzoLTGliederung3">
    <w:name w:val="lyt-mezzo~LT~Gliederung 3"/>
    <w:basedOn w:val="Lytmezzo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mezzoLTGliederung4">
    <w:name w:val="lyt-mezzo~LT~Gliederung 4"/>
    <w:basedOn w:val="Lytmezzo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mezzoLTGliederung5">
    <w:name w:val="lyt-mezzo~LT~Gliederung 5"/>
    <w:basedOn w:val="LytmezzoLTGliederung4"/>
    <w:qFormat/>
    <w:pPr>
      <w:spacing w:before="0" w:after="57"/>
      <w:ind w:left="3402" w:right="0" w:hanging="340"/>
    </w:pPr>
    <w:rPr/>
  </w:style>
  <w:style w:type="paragraph" w:styleId="LytmezzoLTGliederung6">
    <w:name w:val="lyt-mezzo~LT~Gliederung 6"/>
    <w:basedOn w:val="LytmezzoLTGliederung5"/>
    <w:qFormat/>
    <w:pPr>
      <w:ind w:left="4082" w:right="0" w:hanging="340"/>
    </w:pPr>
    <w:rPr/>
  </w:style>
  <w:style w:type="paragraph" w:styleId="LytmezzoLTGliederung7">
    <w:name w:val="lyt-mezzo~LT~Gliederung 7"/>
    <w:basedOn w:val="LytmezzoLTGliederung6"/>
    <w:qFormat/>
    <w:pPr>
      <w:ind w:left="4762" w:right="0" w:hanging="340"/>
    </w:pPr>
    <w:rPr/>
  </w:style>
  <w:style w:type="paragraph" w:styleId="LytmezzoLTGliederung8">
    <w:name w:val="lyt-mezzo~LT~Gliederung 8"/>
    <w:basedOn w:val="LytmezzoLTGliederung7"/>
    <w:qFormat/>
    <w:pPr>
      <w:ind w:left="5443" w:right="0" w:hanging="340"/>
    </w:pPr>
    <w:rPr/>
  </w:style>
  <w:style w:type="paragraph" w:styleId="LytmezzoLTGliederung9">
    <w:name w:val="lyt-mezzo~LT~Gliederung 9"/>
    <w:basedOn w:val="LytmezzoLTGliederung8"/>
    <w:qFormat/>
    <w:pPr>
      <w:ind w:left="6123" w:right="0" w:hanging="340"/>
    </w:pPr>
    <w:rPr/>
  </w:style>
  <w:style w:type="paragraph" w:styleId="LytmezzoLTTitel">
    <w:name w:val="lyt-mezzo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80"/>
      <w:sz w:val="88"/>
      <w:szCs w:val="88"/>
      <w:u w:val="none"/>
      <w:em w:val="none"/>
      <w:lang w:val="ru-RU" w:eastAsia="zh-CN" w:bidi="hi-IN"/>
    </w:rPr>
  </w:style>
  <w:style w:type="paragraph" w:styleId="LytmezzoLTUntertitel">
    <w:name w:val="lyt-mezzo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mezzoLTNotizen">
    <w:name w:val="lyt-mezzo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mezzoLTHintergrundobjekte">
    <w:name w:val="lyt-mezzo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mezzoLTHintergrund">
    <w:name w:val="lyt-mezzo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eenwaterpaintingLTGliederung1">
    <w:name w:val="lyt-greenwaterpainting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reenwaterpaintingLTGliederung2">
    <w:name w:val="lyt-greenwaterpainting~LT~Gliederung 2"/>
    <w:basedOn w:val="Lytgreenwaterpainting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greenwaterpaintingLTGliederung3">
    <w:name w:val="lyt-greenwaterpainting~LT~Gliederung 3"/>
    <w:basedOn w:val="Lytgreenwaterpainting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greenwaterpaintingLTGliederung4">
    <w:name w:val="lyt-greenwaterpainting~LT~Gliederung 4"/>
    <w:basedOn w:val="Lytgreenwaterpainting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greenwaterpaintingLTGliederung5">
    <w:name w:val="lyt-greenwaterpainting~LT~Gliederung 5"/>
    <w:basedOn w:val="LytgreenwaterpaintingLTGliederung4"/>
    <w:qFormat/>
    <w:pPr>
      <w:spacing w:before="0" w:after="57"/>
      <w:ind w:left="3402" w:right="0" w:hanging="340"/>
    </w:pPr>
    <w:rPr/>
  </w:style>
  <w:style w:type="paragraph" w:styleId="LytgreenwaterpaintingLTGliederung6">
    <w:name w:val="lyt-greenwaterpainting~LT~Gliederung 6"/>
    <w:basedOn w:val="LytgreenwaterpaintingLTGliederung5"/>
    <w:qFormat/>
    <w:pPr>
      <w:ind w:left="4082" w:right="0" w:hanging="340"/>
    </w:pPr>
    <w:rPr/>
  </w:style>
  <w:style w:type="paragraph" w:styleId="LytgreenwaterpaintingLTGliederung7">
    <w:name w:val="lyt-greenwaterpainting~LT~Gliederung 7"/>
    <w:basedOn w:val="LytgreenwaterpaintingLTGliederung6"/>
    <w:qFormat/>
    <w:pPr>
      <w:ind w:left="4762" w:right="0" w:hanging="340"/>
    </w:pPr>
    <w:rPr/>
  </w:style>
  <w:style w:type="paragraph" w:styleId="LytgreenwaterpaintingLTGliederung8">
    <w:name w:val="lyt-greenwaterpainting~LT~Gliederung 8"/>
    <w:basedOn w:val="LytgreenwaterpaintingLTGliederung7"/>
    <w:qFormat/>
    <w:pPr>
      <w:ind w:left="5443" w:right="0" w:hanging="340"/>
    </w:pPr>
    <w:rPr/>
  </w:style>
  <w:style w:type="paragraph" w:styleId="LytgreenwaterpaintingLTGliederung9">
    <w:name w:val="lyt-greenwaterpainting~LT~Gliederung 9"/>
    <w:basedOn w:val="LytgreenwaterpaintingLTGliederung8"/>
    <w:qFormat/>
    <w:pPr>
      <w:ind w:left="6123" w:right="0" w:hanging="340"/>
    </w:pPr>
    <w:rPr/>
  </w:style>
  <w:style w:type="paragraph" w:styleId="LytgreenwaterpaintingLTTitel">
    <w:name w:val="lyt-greenwaterpainting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greenwaterpaintingLTUntertitel">
    <w:name w:val="lyt-greenwaterpainting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greenwaterpaintingLTNotizen">
    <w:name w:val="lyt-greenwaterpainting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greenwaterpaintingLTHintergrundobjekte">
    <w:name w:val="lyt-greenwaterpainting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greenwaterpaintingLTHintergrund">
    <w:name w:val="lyt-greenwaterpainting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oceanLTGliederung1">
    <w:name w:val="lyt-ocean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oceanLTGliederung2">
    <w:name w:val="lyt-ocean~LT~Gliederung 2"/>
    <w:basedOn w:val="Lytocean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oceanLTGliederung3">
    <w:name w:val="lyt-ocean~LT~Gliederung 3"/>
    <w:basedOn w:val="Lytocean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oceanLTGliederung4">
    <w:name w:val="lyt-ocean~LT~Gliederung 4"/>
    <w:basedOn w:val="Lytocean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oceanLTGliederung5">
    <w:name w:val="lyt-ocean~LT~Gliederung 5"/>
    <w:basedOn w:val="LytoceanLTGliederung4"/>
    <w:qFormat/>
    <w:pPr>
      <w:spacing w:before="0" w:after="57"/>
      <w:ind w:left="3402" w:right="0" w:hanging="340"/>
    </w:pPr>
    <w:rPr/>
  </w:style>
  <w:style w:type="paragraph" w:styleId="LytoceanLTGliederung6">
    <w:name w:val="lyt-ocean~LT~Gliederung 6"/>
    <w:basedOn w:val="LytoceanLTGliederung5"/>
    <w:qFormat/>
    <w:pPr>
      <w:ind w:left="4082" w:right="0" w:hanging="340"/>
    </w:pPr>
    <w:rPr/>
  </w:style>
  <w:style w:type="paragraph" w:styleId="LytoceanLTGliederung7">
    <w:name w:val="lyt-ocean~LT~Gliederung 7"/>
    <w:basedOn w:val="LytoceanLTGliederung6"/>
    <w:qFormat/>
    <w:pPr>
      <w:ind w:left="4762" w:right="0" w:hanging="340"/>
    </w:pPr>
    <w:rPr/>
  </w:style>
  <w:style w:type="paragraph" w:styleId="LytoceanLTGliederung8">
    <w:name w:val="lyt-ocean~LT~Gliederung 8"/>
    <w:basedOn w:val="LytoceanLTGliederung7"/>
    <w:qFormat/>
    <w:pPr>
      <w:ind w:left="5443" w:right="0" w:hanging="340"/>
    </w:pPr>
    <w:rPr/>
  </w:style>
  <w:style w:type="paragraph" w:styleId="LytoceanLTGliederung9">
    <w:name w:val="lyt-ocean~LT~Gliederung 9"/>
    <w:basedOn w:val="LytoceanLTGliederung8"/>
    <w:qFormat/>
    <w:pPr>
      <w:ind w:left="6123" w:right="0" w:hanging="340"/>
    </w:pPr>
    <w:rPr/>
  </w:style>
  <w:style w:type="paragraph" w:styleId="LytoceanLTTitel">
    <w:name w:val="lyt-ocean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oceanLTUntertitel">
    <w:name w:val="lyt-ocean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64"/>
      <w:szCs w:val="64"/>
      <w:u w:val="none"/>
      <w:em w:val="none"/>
      <w:lang w:val="ru-RU" w:eastAsia="zh-CN" w:bidi="hi-IN"/>
    </w:rPr>
  </w:style>
  <w:style w:type="paragraph" w:styleId="LytoceanLTNotizen">
    <w:name w:val="lyt-ocean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oceanLTHintergrundobjekte">
    <w:name w:val="lyt-ocean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FFFFFF"/>
      <w:sz w:val="24"/>
      <w:szCs w:val="24"/>
      <w:lang w:val="ru-RU" w:eastAsia="zh-CN" w:bidi="hi-IN"/>
    </w:rPr>
  </w:style>
  <w:style w:type="paragraph" w:styleId="LytoceanLTHintergrund">
    <w:name w:val="lyt-ocean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violetlightningLTGliederung1">
    <w:name w:val="lyt-violetlightning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violetlightningLTGliederung2">
    <w:name w:val="lyt-violetlightning~LT~Gliederung 2"/>
    <w:basedOn w:val="Lytvioletlightning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violetlightningLTGliederung3">
    <w:name w:val="lyt-violetlightning~LT~Gliederung 3"/>
    <w:basedOn w:val="Lytvioletlightning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violetlightningLTGliederung4">
    <w:name w:val="lyt-violetlightning~LT~Gliederung 4"/>
    <w:basedOn w:val="Lytvioletlightning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violetlightningLTGliederung5">
    <w:name w:val="lyt-violetlightning~LT~Gliederung 5"/>
    <w:basedOn w:val="LytvioletlightningLTGliederung4"/>
    <w:qFormat/>
    <w:pPr>
      <w:spacing w:before="0" w:after="57"/>
      <w:ind w:left="3402" w:right="0" w:hanging="340"/>
    </w:pPr>
    <w:rPr/>
  </w:style>
  <w:style w:type="paragraph" w:styleId="LytvioletlightningLTGliederung6">
    <w:name w:val="lyt-violetlightning~LT~Gliederung 6"/>
    <w:basedOn w:val="LytvioletlightningLTGliederung5"/>
    <w:qFormat/>
    <w:pPr>
      <w:ind w:left="4082" w:right="0" w:hanging="340"/>
    </w:pPr>
    <w:rPr/>
  </w:style>
  <w:style w:type="paragraph" w:styleId="LytvioletlightningLTGliederung7">
    <w:name w:val="lyt-violetlightning~LT~Gliederung 7"/>
    <w:basedOn w:val="LytvioletlightningLTGliederung6"/>
    <w:qFormat/>
    <w:pPr>
      <w:ind w:left="4762" w:right="0" w:hanging="340"/>
    </w:pPr>
    <w:rPr/>
  </w:style>
  <w:style w:type="paragraph" w:styleId="LytvioletlightningLTGliederung8">
    <w:name w:val="lyt-violetlightning~LT~Gliederung 8"/>
    <w:basedOn w:val="LytvioletlightningLTGliederung7"/>
    <w:qFormat/>
    <w:pPr>
      <w:ind w:left="5443" w:right="0" w:hanging="340"/>
    </w:pPr>
    <w:rPr/>
  </w:style>
  <w:style w:type="paragraph" w:styleId="LytvioletlightningLTGliederung9">
    <w:name w:val="lyt-violetlightning~LT~Gliederung 9"/>
    <w:basedOn w:val="LytvioletlightningLTGliederung8"/>
    <w:qFormat/>
    <w:pPr>
      <w:ind w:left="6123" w:right="0" w:hanging="340"/>
    </w:pPr>
    <w:rPr/>
  </w:style>
  <w:style w:type="paragraph" w:styleId="LytvioletlightningLTTitel">
    <w:name w:val="lyt-violetlightning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9999CC"/>
      <w:sz w:val="88"/>
      <w:szCs w:val="88"/>
      <w:u w:val="none"/>
      <w:em w:val="none"/>
      <w:lang w:val="ru-RU" w:eastAsia="zh-CN" w:bidi="hi-IN"/>
    </w:rPr>
  </w:style>
  <w:style w:type="paragraph" w:styleId="LytvioletlightningLTUntertitel">
    <w:name w:val="lyt-violetlightning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violetlightningLTNotizen">
    <w:name w:val="lyt-violetlightning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violetlightningLTHintergrundobjekte">
    <w:name w:val="lyt-violetlightning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violetlightningLTHintergrund">
    <w:name w:val="lyt-violetlightning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simpleblueLTGliederung1">
    <w:name w:val="lyt-simpleblue~LT~Gliederung 1"/>
    <w:qFormat/>
    <w:pPr>
      <w:widowControl w:val="false"/>
      <w:suppressAutoHyphens w:val="true"/>
      <w:autoSpaceDE w:val="false"/>
      <w:bidi w:val="0"/>
      <w:spacing w:before="0" w:after="283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simpleblueLTGliederung2">
    <w:name w:val="lyt-simpleblue~LT~Gliederung 2"/>
    <w:basedOn w:val="Lytsimpleblue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simpleblueLTGliederung3">
    <w:name w:val="lyt-simpleblue~LT~Gliederung 3"/>
    <w:basedOn w:val="Lytsimpleblue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simpleblueLTGliederung4">
    <w:name w:val="lyt-simpleblue~LT~Gliederung 4"/>
    <w:basedOn w:val="Lytsimpleblue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simpleblueLTGliederung5">
    <w:name w:val="lyt-simpleblue~LT~Gliederung 5"/>
    <w:basedOn w:val="LytsimpleblueLTGliederung4"/>
    <w:qFormat/>
    <w:pPr>
      <w:spacing w:before="0" w:after="57"/>
      <w:ind w:left="3402" w:right="0" w:hanging="340"/>
    </w:pPr>
    <w:rPr/>
  </w:style>
  <w:style w:type="paragraph" w:styleId="LytsimpleblueLTGliederung6">
    <w:name w:val="lyt-simpleblue~LT~Gliederung 6"/>
    <w:basedOn w:val="LytsimpleblueLTGliederung5"/>
    <w:qFormat/>
    <w:pPr>
      <w:ind w:left="4082" w:right="0" w:hanging="340"/>
    </w:pPr>
    <w:rPr/>
  </w:style>
  <w:style w:type="paragraph" w:styleId="LytsimpleblueLTGliederung7">
    <w:name w:val="lyt-simpleblue~LT~Gliederung 7"/>
    <w:basedOn w:val="LytsimpleblueLTGliederung6"/>
    <w:qFormat/>
    <w:pPr>
      <w:ind w:left="4762" w:right="0" w:hanging="340"/>
    </w:pPr>
    <w:rPr/>
  </w:style>
  <w:style w:type="paragraph" w:styleId="LytsimpleblueLTGliederung8">
    <w:name w:val="lyt-simpleblue~LT~Gliederung 8"/>
    <w:basedOn w:val="LytsimpleblueLTGliederung7"/>
    <w:qFormat/>
    <w:pPr>
      <w:ind w:left="5443" w:right="0" w:hanging="340"/>
    </w:pPr>
    <w:rPr/>
  </w:style>
  <w:style w:type="paragraph" w:styleId="LytsimpleblueLTGliederung9">
    <w:name w:val="lyt-simpleblue~LT~Gliederung 9"/>
    <w:basedOn w:val="LytsimpleblueLTGliederung8"/>
    <w:qFormat/>
    <w:pPr>
      <w:ind w:left="6123" w:right="0" w:hanging="340"/>
    </w:pPr>
    <w:rPr/>
  </w:style>
  <w:style w:type="paragraph" w:styleId="LytsimpleblueLTTitel">
    <w:name w:val="lyt-simpleblue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88"/>
      <w:szCs w:val="88"/>
      <w:u w:val="none"/>
      <w:em w:val="none"/>
      <w:lang w:val="ru-RU" w:eastAsia="zh-CN" w:bidi="hi-IN"/>
    </w:rPr>
  </w:style>
  <w:style w:type="paragraph" w:styleId="LytsimpleblueLTUntertitel">
    <w:name w:val="lyt-simpleblue~LT~Untertitel"/>
    <w:qFormat/>
    <w:pPr>
      <w:widowControl w:val="false"/>
      <w:suppressAutoHyphens w:val="true"/>
      <w:autoSpaceDE w:val="false"/>
      <w:bidi w:val="0"/>
      <w:ind w:left="0" w:right="0" w:hanging="34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64"/>
      <w:szCs w:val="64"/>
      <w:u w:val="none"/>
      <w:em w:val="none"/>
      <w:lang w:val="ru-RU" w:eastAsia="zh-CN" w:bidi="hi-IN"/>
    </w:rPr>
  </w:style>
  <w:style w:type="paragraph" w:styleId="LytsimpleblueLTNotizen">
    <w:name w:val="lyt-simpleblue~LT~Notizen"/>
    <w:qFormat/>
    <w:pPr>
      <w:widowControl w:val="false"/>
      <w:suppressAutoHyphens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40"/>
      <w:szCs w:val="40"/>
      <w:u w:val="none"/>
      <w:em w:val="none"/>
      <w:lang w:val="ru-RU" w:eastAsia="zh-CN" w:bidi="hi-IN"/>
    </w:rPr>
  </w:style>
  <w:style w:type="paragraph" w:styleId="LytsimpleblueLTHintergrundobjekte">
    <w:name w:val="lyt-simpleblue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paragraph" w:styleId="LytsimpleblueLTHintergrund">
    <w:name w:val="lyt-simpleblue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DejaVu Sans" w:cs="Lohit Hindi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04:18:00Z</dcterms:created>
  <dc:creator>Radomir Boskovic</dc:creator>
  <dc:description/>
  <dc:language>en-US</dc:language>
  <cp:lastModifiedBy>Radomir Bošković</cp:lastModifiedBy>
  <cp:lastPrinted>1996-11-14T21:30:00Z</cp:lastPrinted>
  <dcterms:modified xsi:type="dcterms:W3CDTF">2006-05-15T04:18:00Z</dcterms:modified>
  <cp:revision>2</cp:revision>
  <dc:subject/>
  <dc:title>QS -- PROJEKAT  								VOJNA TAJNA</dc:title>
</cp:coreProperties>
</file>